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/>
          <w:sz w:val="20"/>
        </w:rPr>
        <w:t>Jim Notini - jnoti2@comcast.net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/>
          <w:b/>
          <w:sz w:val="20"/>
        </w:rPr>
      </w:pPr>
      <w:r>
        <w:rPr>
          <w:rFonts w:ascii="Courier New" w:hAnsi="Courier New"/>
          <w:b/>
          <w:sz w:val="20"/>
        </w:rPr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/>
          <w:sz w:val="32"/>
          <w:u w:val="single"/>
        </w:rPr>
        <w:t>ADAM SOFTWARE</w:t>
      </w:r>
      <w:r>
        <w:rPr>
          <w:rFonts w:ascii="Courier New" w:hAnsi="Courier New"/>
          <w:b/>
          <w:sz w:val="20"/>
          <w:u w:val="none"/>
        </w:rPr>
        <w:t>: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270" w:leader="none"/>
          <w:tab w:val="left" w:pos="3420" w:leader="none"/>
          <w:tab w:val="left" w:pos="6300" w:leader="none"/>
          <w:tab w:val="left" w:pos="8460" w:leader="none"/>
          <w:tab w:val="left" w:pos="9270" w:leader="none"/>
          <w:tab w:val="left" w:pos="990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single"/>
        </w:rPr>
        <w:t>MEDIA &amp; CRC</w:t>
        <w:tab/>
        <w:t>TITLE</w:t>
        <w:tab/>
        <w:t>DEVELOPER</w:t>
        <w:tab/>
        <w:tab/>
        <w:t xml:space="preserve">  YEAR</w:t>
        <w:tab/>
        <w:t xml:space="preserve">  DOCS  EMULATOR</w:t>
        <w:tab/>
        <w:t>| LOADING REQUIREMENTS</w:t>
        <w:tab/>
        <w:t>| ISSUES, INFO, ETC.</w:t>
        <w:tab/>
        <w:tab/>
        <w:tab/>
        <w:tab/>
        <w:tab/>
        <w:tab/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a879bc7</w:t>
        <w:tab/>
        <w:t>| 2010: The Text Adventure Game</w:t>
        <w:tab/>
        <w:t>| Coleco</w:t>
        <w:tab/>
        <w:tab/>
        <w:t>|  1984</w:t>
        <w:tab/>
        <w:t>| M</w:t>
        <w:tab/>
        <w:t xml:space="preserve">| 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9257a6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e288671</w:t>
        <w:tab/>
        <w:t>| 32 Basic Programs for ADAM</w:t>
        <w:tab/>
        <w:t>| Dilithium Press</w:t>
        <w:tab/>
        <w:tab/>
        <w:t>|  1984</w:t>
        <w:tab/>
        <w:t>| B</w:t>
        <w:tab/>
        <w:t>|</w:t>
        <w:tab/>
        <w:tab/>
        <w:t>|</w:t>
        <w:tab/>
        <w:tab/>
        <w:tab/>
        <w:tab/>
        <w:t>| SmartBASIC program listings from boo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04da453</w:t>
        <w:tab/>
        <w:t>| A.S.C.O.M. v2.29 with CP/M</w:t>
        <w:tab/>
        <w:t>| Dynamic Micro. Assoc.</w:t>
        <w:tab/>
        <w:t>|  1982</w:t>
        <w:tab/>
        <w:t>| C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2a61ba6</w:t>
        <w:tab/>
        <w:t>| A.S.C.O.M. v2.29 with T-DOS</w:t>
        <w:tab/>
        <w:t>| Dynamic Micro. Accoc.</w:t>
        <w:tab/>
        <w:t>|  1982</w:t>
        <w:tab/>
        <w:t>| C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d085646</w:t>
        <w:tab/>
        <w:t>| A.U.G. P.D. - Utilities</w:t>
        <w:tab/>
        <w:t>| ADAM User's Group</w:t>
        <w:tab/>
        <w:tab/>
        <w:t>|  198x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33f484e</w:t>
        <w:tab/>
        <w:t>| Abominable Snowman, The</w:t>
        <w:tab/>
        <w:t>| Graftex Software</w:t>
        <w:tab/>
        <w:tab/>
        <w:t>|  1989</w:t>
        <w:tab/>
        <w:t>| S</w:t>
        <w:tab/>
        <w:t xml:space="preserve">| 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3b68f81</w:t>
        <w:tab/>
        <w:t>| ADAM Bomb</w:t>
        <w:tab/>
        <w:t>| Pitman Software</w:t>
        <w:tab/>
        <w:tab/>
        <w:t>|  1989</w:t>
        <w:tab/>
        <w:t>| I</w:t>
        <w:tab/>
        <w:t xml:space="preserve">| 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95b67e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e22fa36</w:t>
        <w:tab/>
        <w:t>| ADAM Bomb II</w:t>
        <w:tab/>
        <w:t>| Pitman Software</w:t>
        <w:tab/>
        <w:tab/>
        <w:t>|  1996</w:t>
        <w:tab/>
        <w:t>| M</w:t>
        <w:tab/>
        <w:t xml:space="preserve">| 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07c289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1c9729</w:t>
        <w:tab/>
        <w:t>| ADAM Format Utility v2.1</w:t>
        <w:tab/>
        <w:t>| AJM Software</w:t>
        <w:tab/>
        <w:tab/>
        <w:t>|  1991</w:t>
        <w:tab/>
        <w:t>|</w:t>
        <w:tab/>
        <w:t>| ADAMEm</w:t>
        <w:tab/>
        <w:t>| Auto-Boot</w:t>
        <w:tab/>
        <w:tab/>
        <w:tab/>
        <w:t>| 3 1/2" 1.44Mb disk format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f496736</w:t>
        <w:tab/>
        <w:t>| ADAM Home Automation V1.5</w:t>
        <w:tab/>
        <w:t>| Bonafide Systems</w:t>
        <w:tab/>
        <w:tab/>
        <w:t>|  1992</w:t>
        <w:tab/>
        <w:t>| M</w:t>
        <w:tab/>
        <w:t xml:space="preserve">| </w:t>
        <w:tab/>
        <w:tab/>
        <w:t>| Auto-Boot</w:t>
        <w:tab/>
        <w:tab/>
        <w:tab/>
        <w:t>| Requires Serial Card &amp; X-10 Hard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4f5d974</w:t>
        <w:tab/>
        <w:t>| ADAM Home Software Library</w:t>
        <w:tab/>
        <w:t xml:space="preserve">| </w:t>
        <w:tab/>
        <w:tab/>
        <w:t>|  1984</w:t>
        <w:tab/>
        <w:t>| B</w:t>
        <w:tab/>
        <w:t>|</w:t>
        <w:tab/>
        <w:tab/>
        <w:t>| Auto-Boot</w:t>
        <w:tab/>
        <w:tab/>
        <w:tab/>
        <w:t>| SmartBASIC program listings from boo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46ef21d</w:t>
        <w:tab/>
        <w:t>| ADAM Links Golf</w:t>
        <w:tab/>
        <w:t>| Superior Software</w:t>
        <w:tab/>
        <w:tab/>
        <w:t>|  1986</w:t>
        <w:tab/>
        <w:t>| I</w:t>
        <w:tab/>
        <w:t xml:space="preserve">| </w:t>
        <w:tab/>
        <w:tab/>
        <w:t>| Auto-Boot</w:t>
        <w:tab/>
        <w:tab/>
        <w:tab/>
        <w:t>| Also known as Pro Golf Champ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1edd14a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1100d9</w:t>
        <w:tab/>
        <w:t>| ADAM Map: U.S. Atlas</w:t>
        <w:tab/>
        <w:t>| Harrison Productivity</w:t>
        <w:tab/>
        <w:t>|  1991</w:t>
        <w:tab/>
        <w:t>| S</w:t>
        <w:tab/>
        <w:t xml:space="preserve">| </w:t>
        <w:tab/>
        <w:tab/>
        <w:t>| Auto-Boot</w:t>
        <w:tab/>
        <w:tab/>
        <w:tab/>
        <w:t>| States: WI,IL,IN,MI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5712123</w:t>
        <w:tab/>
        <w:t>| ADAM Map State Vol. #1</w:t>
        <w:tab/>
        <w:t>| Harrison Productivity</w:t>
        <w:tab/>
        <w:t>|  1991</w:t>
        <w:tab/>
        <w:t>| S</w:t>
        <w:tab/>
        <w:t xml:space="preserve">| </w:t>
        <w:tab/>
        <w:tab/>
        <w:t>| ADAM Map - U.S. Atlas</w:t>
        <w:tab/>
        <w:t>| States on volume: ND,SD,IA,MN,N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6b054ac</w:t>
        <w:tab/>
        <w:t>| ADAM Map State Vol. #2</w:t>
        <w:tab/>
        <w:t>| Harrison Productivity</w:t>
        <w:tab/>
        <w:t>|  1991</w:t>
        <w:tab/>
        <w:t>| S</w:t>
        <w:tab/>
        <w:t xml:space="preserve">| </w:t>
        <w:tab/>
        <w:tab/>
        <w:t>| ADAM Map - U.S. Atlas</w:t>
        <w:tab/>
        <w:t>| States on volume: MO,ID,OR,WA,W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e349345</w:t>
        <w:tab/>
        <w:t>| ADAM Map State Vol. #3</w:t>
        <w:tab/>
        <w:t>| Harrison Productivity</w:t>
        <w:tab/>
        <w:t>|  1991</w:t>
        <w:tab/>
        <w:t>| S</w:t>
        <w:tab/>
        <w:t>|</w:t>
        <w:tab/>
        <w:tab/>
        <w:t>| ADAM Map - U.S. Atlas</w:t>
        <w:tab/>
        <w:t>| States on volume: CA,NV,UT,AZ,CO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f684cca</w:t>
        <w:tab/>
        <w:t>| ADAM Map State Vol. #4</w:t>
        <w:tab/>
        <w:t>| Harrison Productivity</w:t>
        <w:tab/>
        <w:t>|  1991</w:t>
        <w:tab/>
        <w:t>| S</w:t>
        <w:tab/>
        <w:t>|</w:t>
        <w:tab/>
        <w:tab/>
        <w:t>| ADAM-Map - U.S. Atlas</w:t>
        <w:tab/>
        <w:t>| States on volume: NM,KA,OK,TX,MO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2cb2720</w:t>
        <w:tab/>
        <w:t>| ADAM Map State Vol. #5</w:t>
        <w:tab/>
        <w:t>| Harrison Productivity</w:t>
        <w:tab/>
        <w:t>|  1991</w:t>
        <w:tab/>
        <w:t>| S</w:t>
        <w:tab/>
        <w:t xml:space="preserve">| </w:t>
        <w:tab/>
        <w:tab/>
        <w:t>| ADAM-Map - U.S. Atlas</w:t>
        <w:tab/>
        <w:t>| States on volume: AK,LA,TN,MS,AL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2875f44</w:t>
        <w:tab/>
        <w:t>| ADAM Map State Vol. #6</w:t>
        <w:tab/>
        <w:t>| Harrison Productivity</w:t>
        <w:tab/>
        <w:t>|  1991</w:t>
        <w:tab/>
        <w:t>| S</w:t>
        <w:tab/>
        <w:t>|</w:t>
        <w:tab/>
        <w:tab/>
        <w:t>| ADAM-Map - U.S. Atlas</w:t>
        <w:tab/>
        <w:t>| States on volume: GA,FL,SC,NC,VA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feafcb4</w:t>
        <w:tab/>
        <w:t>| ADAM Map State Vol. #7</w:t>
        <w:tab/>
        <w:t>| Harrison Productivity</w:t>
        <w:tab/>
        <w:t>|  1991</w:t>
        <w:tab/>
        <w:t>| S</w:t>
        <w:tab/>
        <w:t xml:space="preserve">| </w:t>
        <w:tab/>
        <w:tab/>
        <w:t>| ADAM-Map - U.S. Atlas</w:t>
        <w:tab/>
        <w:t>| States on volume: WV,OH,MD,DE,K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bc51b6f</w:t>
        <w:tab/>
        <w:t>| ADAM Map State Vol. #8</w:t>
        <w:tab/>
        <w:t>| Harrison Productivity</w:t>
        <w:tab/>
        <w:t>|  1991</w:t>
        <w:tab/>
        <w:t>| S</w:t>
        <w:tab/>
        <w:t>|</w:t>
        <w:tab/>
        <w:tab/>
        <w:t>| ADAM-Map - U.S. Atlas</w:t>
        <w:tab/>
        <w:t>| States on volume: MA,VE,NH,ME,AL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002fe50</w:t>
        <w:tab/>
        <w:t>| ADAM Map State Vol. #9</w:t>
        <w:tab/>
        <w:t>| Harrison Productivity</w:t>
        <w:tab/>
        <w:t>|  1991</w:t>
        <w:tab/>
        <w:t>| S</w:t>
        <w:tab/>
        <w:t>|</w:t>
        <w:tab/>
        <w:tab/>
        <w:t>| ADAM-Map - U.S. Atlas</w:t>
        <w:tab/>
        <w:t>| States on volume: PE,NJ,NY,CN,RI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983226f</w:t>
        <w:tab/>
        <w:t>| ADAM Map State Vol. #10</w:t>
        <w:tab/>
        <w:t>| Harrison Productivity</w:t>
        <w:tab/>
        <w:t>|  1992</w:t>
        <w:tab/>
        <w:t>| S</w:t>
        <w:tab/>
        <w:t>|</w:t>
        <w:tab/>
        <w:tab/>
        <w:t>| Auto-Boot</w:t>
        <w:tab/>
        <w:tab/>
        <w:tab/>
        <w:t>| States: Hawaii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a6882e8</w:t>
        <w:tab/>
        <w:t>| ADAM Utlities - (CP-M Carts)</w:t>
        <w:tab/>
        <w:t>| Coleco</w:t>
        <w:tab/>
        <w:tab/>
        <w:t>|  198x</w:t>
        <w:tab/>
        <w:t>| -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809359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56f71e9</w:t>
        <w:tab/>
        <w:t>| ADAM'S Calculator</w:t>
        <w:tab/>
        <w:t>| Maine ADAM Library</w:t>
        <w:tab/>
        <w:tab/>
        <w:t>|  1992</w:t>
        <w:tab/>
        <w:t>| S</w:t>
        <w:tab/>
        <w:t xml:space="preserve">| </w:t>
        <w:tab/>
        <w:tab/>
        <w:t>| LOCKS-UP</w:t>
        <w:tab/>
        <w:tab/>
        <w:tab/>
        <w:t>| Might be bad imag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215830d</w:t>
        <w:tab/>
        <w:t>| ADAMania #01</w:t>
        <w:tab/>
        <w:t xml:space="preserve">| 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97ddd681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9e6fe9b</w:t>
        <w:tab/>
        <w:t>| ADAMania #02</w:t>
        <w:tab/>
        <w:t>|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f195970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6a357cb</w:t>
        <w:tab/>
        <w:t>| ADAmania #03</w:t>
        <w:tab/>
        <w:t>|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e997866d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0c30589</w:t>
        <w:tab/>
        <w:t>| ADAMCalc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55cf8ae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e1c19f6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8baf589</w:t>
        <w:tab/>
        <w:t>| ADAMCalc OrphanWare Patch</w:t>
        <w:tab/>
        <w:t>| Tom Clary</w:t>
        <w:tab/>
        <w:tab/>
        <w:t>|  1987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f7ac114</w:t>
        <w:tab/>
        <w:t>| ADAMEm Tape Converter</w:t>
        <w:tab/>
        <w:t>| Marcel de Kogel</w:t>
        <w:tab/>
        <w:tab/>
        <w:t>|  1996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3295fd8</w:t>
        <w:tab/>
        <w:t>| ADAMLink I Telecommunicator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4f9486b</w:t>
        <w:tab/>
        <w:t>| ADAMLink II Telecommunicator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043c5c2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6dbf9745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c98ad0c</w:t>
        <w:tab/>
        <w:t>| ADAMLink II Tele. - Patched</w:t>
        <w:tab/>
        <w:t>| Tom Clary Software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917461a</w:t>
        <w:tab/>
        <w:t>| ADAMLink III</w:t>
        <w:tab/>
        <w:t>| Tom Clary Software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e3aed8d</w:t>
        <w:tab/>
        <w:t>| ADAMLink V</w:t>
        <w:tab/>
        <w:t>| Tom Clary Software</w:t>
        <w:tab/>
        <w:tab/>
        <w:t>|  1992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106a1be</w:t>
        <w:tab/>
        <w:t>| ADAMwars II</w:t>
        <w:tab/>
        <w:t>| R.M. Software</w:t>
        <w:tab/>
        <w:tab/>
        <w:t>|  1990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a9363ac</w:t>
        <w:tab/>
        <w:t>| Addictus</w:t>
        <w:tab/>
        <w:t>| Reedy Software</w:t>
        <w:tab/>
        <w:tab/>
        <w:t>|  1989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9f0bb1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30584c67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a31f69b</w:t>
        <w:tab/>
        <w:t>| ..... DDP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a0453ed</w:t>
        <w:tab/>
        <w:t>| Address Book Filer w/ Dialer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 Came with Auto-Dialer for Expansion Ba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69abdd6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d589c22</w:t>
        <w:tab/>
        <w:t>| Address Book &amp; Calendar</w:t>
        <w:tab/>
        <w:t>| Mr. T Software</w:t>
        <w:tab/>
        <w:tab/>
        <w:t>|  1986</w:t>
        <w:tab/>
        <w:t>| S</w:t>
        <w:tab/>
        <w:t>|</w:t>
        <w:tab/>
        <w:tab/>
        <w:t>| SmartBASIC</w:t>
        <w:tab/>
        <w:tab/>
        <w:t>| Mount disk after SmartBasic and type " RUN HELLO 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3b02525</w:t>
        <w:tab/>
        <w:t>| Address Master</w:t>
        <w:tab/>
        <w:t>| ADAMagic Software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900e8a8</w:t>
        <w:tab/>
        <w:t>| Adventure</w:t>
        <w:tab/>
        <w:t>| Scott Adams</w:t>
        <w:tab/>
        <w:tab/>
        <w:t>|  1979</w:t>
        <w:tab/>
        <w:t>| C</w:t>
        <w:tab/>
        <w:t>|</w:t>
        <w:tab/>
        <w:tab/>
        <w:t>| Auto-Boot</w:t>
        <w:tab/>
        <w:tab/>
        <w:tab/>
        <w:t>| CP/M text adventu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f6b4963</w:t>
        <w:tab/>
        <w:t>| Adventure Pack 1</w:t>
        <w:tab/>
        <w:t>| ADAMagic Software</w:t>
        <w:tab/>
        <w:tab/>
        <w:t>|  1986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edac9c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471c625</w:t>
        <w:tab/>
        <w:t>| Adventure Pack 2</w:t>
        <w:tab/>
        <w:t>| ADAMagic Software</w:t>
        <w:tab/>
        <w:tab/>
        <w:t>|  1986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3477fe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a9629be</w:t>
        <w:tab/>
        <w:t>| Adventure Pack 3</w:t>
        <w:tab/>
        <w:t>| ADAMagic Software</w:t>
        <w:tab/>
        <w:tab/>
        <w:t>|  1986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299a692</w:t>
        <w:tab/>
        <w:t>| AFL Football</w:t>
        <w:tab/>
        <w:t>| Superior Software</w:t>
        <w:tab/>
        <w:tab/>
        <w:t>|  1988</w:t>
        <w:tab/>
        <w:t>| S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567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bbc522c</w:t>
        <w:tab/>
        <w:t>| America's Cup</w:t>
        <w:tab/>
        <w:t>| Hoeper Software</w:t>
        <w:tab/>
        <w:tab/>
        <w:t>|  1988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43a786e</w:t>
        <w:tab/>
        <w:t>| Animator, The</w:t>
        <w:tab/>
        <w:t>| Joe Waters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6833ca9</w:t>
        <w:tab/>
        <w:t>| Appointment Book</w:t>
        <w:tab/>
        <w:t>| Maine ADAM Library</w:t>
        <w:tab/>
        <w:tab/>
        <w:t>|  199x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21ac9fe</w:t>
        <w:tab/>
        <w:t>| Arcade Action</w:t>
        <w:tab/>
        <w:t>| ADAMagic Software</w:t>
        <w:tab/>
        <w:tab/>
        <w:t>|  1987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21ac9fe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be1ab27</w:t>
        <w:tab/>
        <w:t>| AutoAID</w:t>
        <w:tab/>
        <w:t>| FutureVision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a3d3c84</w:t>
        <w:tab/>
        <w:t>| AutoWriter</w:t>
        <w:tab/>
        <w:t>| Mr. T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9c72ee6</w:t>
        <w:tab/>
        <w:t>| B&amp;R Handyman Vol. #1</w:t>
        <w:tab/>
        <w:t>| Gerlach Software</w:t>
        <w:tab/>
        <w:tab/>
        <w:t>|  1990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9b0e198</w:t>
        <w:tab/>
        <w:t>| B&amp;R Handyman Vol. #2</w:t>
        <w:tab/>
        <w:t>| Gerlach Software</w:t>
        <w:tab/>
        <w:tab/>
        <w:t>|  1990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9543b2e</w:t>
        <w:tab/>
        <w:t>| B.C. II - Grog's Revenge</w:t>
        <w:tab/>
        <w:t>| Sydney Development Co.</w:t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c944f07</w:t>
        <w:tab/>
        <w:t>| Backup+ v2.0</w:t>
        <w:tab/>
        <w:t>| M.M.S.G.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12a62cf</w:t>
        <w:tab/>
        <w:t>| Backup+ v3.0</w:t>
        <w:tab/>
        <w:t>| M.M.S.G.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ec89205</w:t>
        <w:tab/>
        <w:t>| Ballyhoo</w:t>
        <w:tab/>
        <w:t>| Infocom</w:t>
        <w:tab/>
        <w:tab/>
        <w:t>|  1986</w:t>
        <w:tab/>
        <w:t>| M</w:t>
        <w:tab/>
        <w:t>|</w:t>
        <w:tab/>
        <w:tab/>
        <w:t>| CP/M 2.2 or T-DOS</w:t>
        <w:tab/>
        <w:t>| BALLYHOO for CP/M, BALLYH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9bc270b</w:t>
        <w:tab/>
        <w:t>| Barsoom Adv #1; The Lost City</w:t>
        <w:tab/>
        <w:t>| Susan Schnitger</w:t>
        <w:tab/>
        <w:tab/>
        <w:t>|  1989</w:t>
        <w:tab/>
        <w:t>| C</w:t>
        <w:tab/>
        <w:t>|</w:t>
        <w:tab/>
        <w:tab/>
        <w:t>| Auto-Boot</w:t>
        <w:tab/>
        <w:tab/>
        <w:tab/>
        <w:t>| CP/M text adventu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41ef1cf</w:t>
        <w:tab/>
        <w:t>| Baseball Statistician, The</w:t>
        <w:tab/>
        <w:t>| Wizard's Lair</w:t>
        <w:tab/>
        <w:tab/>
        <w:t>|  1988</w:t>
        <w:tab/>
        <w:t>| I</w:t>
        <w:tab/>
        <w:t>| LOCKS-UP</w:t>
        <w:tab/>
        <w:t>| Auto-Boot</w:t>
        <w:tab/>
        <w:tab/>
        <w:tab/>
        <w:t>| Only runs on real ADAM Compu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595e2c6</w:t>
        <w:tab/>
        <w:t>| Basic System Manager v3.0</w:t>
        <w:tab/>
        <w:t>| Practical Programs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d8dae03</w:t>
        <w:tab/>
        <w:t>| BasicAIDE v2.0</w:t>
        <w:tab/>
        <w:t>| Mr. T Software</w:t>
        <w:tab/>
        <w:tab/>
        <w:t>|  198x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dd179a2</w:t>
        <w:tab/>
        <w:t>| Beat the Bandit</w:t>
        <w:tab/>
        <w:t>| Maine ADAM Library</w:t>
        <w:tab/>
        <w:tab/>
        <w:t>|  1992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861187f</w:t>
        <w:tab/>
        <w:t>| Best of B.C., The</w:t>
        <w:tab/>
        <w:t>| Sydney Development</w:t>
        <w:tab/>
        <w:tab/>
        <w:t>|  1985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910c3e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b3d792e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b4afafb</w:t>
        <w:tab/>
        <w:t>| Best of Broderbund, The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8a1d3ab5</w:t>
        <w:tab/>
        <w:t xml:space="preserve">| ..... DDP 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d58e4e4</w:t>
        <w:tab/>
        <w:t>| Best of Electronic Arts, The</w:t>
        <w:tab/>
        <w:t>| Coleco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053d97a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1035849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a494a006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577c0e2</w:t>
        <w:tab/>
        <w:t>| Beyond Trek</w:t>
        <w:tab/>
        <w:t>| Digital Express</w:t>
        <w:tab/>
        <w:tab/>
        <w:t>|  1988</w:t>
        <w:tab/>
        <w:t>| I</w:t>
        <w:tab/>
        <w:t>| ADAMEm</w:t>
        <w:tab/>
        <w:t>| Auto-Boot</w:t>
        <w:tab/>
        <w:tab/>
        <w:tab/>
        <w:t>| In ADAMEm, press F9 for input to wor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caa8c5f</w:t>
        <w:tab/>
        <w:t>| Bible Jeopardy</w:t>
        <w:tab/>
        <w:t>| Royal Ambassador Software</w:t>
        <w:tab/>
        <w:t>|  1988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37bfb07</w:t>
        <w:tab/>
        <w:t>| Billy Saga Vol. #1, The</w:t>
        <w:tab/>
        <w:t>| Hal Weber Software</w:t>
        <w:tab/>
        <w:tab/>
        <w:t>|  198x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da74239</w:t>
        <w:tab/>
        <w:t>| Billy Saga Vol. #2, The</w:t>
        <w:tab/>
        <w:t>| Hal Weber Software</w:t>
        <w:tab/>
        <w:tab/>
        <w:t>|  198x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7f03932</w:t>
        <w:tab/>
        <w:t>| Birthdays &amp; Anniversaries</w:t>
        <w:tab/>
        <w:t>| Maine ADAM Library</w:t>
        <w:tab/>
        <w:tab/>
        <w:t>|  1991</w:t>
        <w:tab/>
        <w:t>| S</w:t>
        <w:tab/>
        <w:t xml:space="preserve">| 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4873fb0</w:t>
        <w:tab/>
        <w:t>| Black Dungeon of Midor, The</w:t>
        <w:tab/>
        <w:t>| ADAMagic Software</w:t>
        <w:tab/>
        <w:tab/>
        <w:t>|  1988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172031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ac99f4d</w:t>
        <w:tab/>
        <w:t>| Black Dungeon of Midor - Data</w:t>
        <w:tab/>
        <w:t>| ADAMagic Software</w:t>
        <w:tab/>
        <w:tab/>
        <w:t>|  1988</w:t>
        <w:tab/>
        <w:t>| S</w:t>
        <w:tab/>
        <w:t>|</w:t>
        <w:tab/>
        <w:tab/>
        <w:t>| Black Dung. of Midor</w:t>
        <w:tab/>
        <w:t>| Data Dis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7240ea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40d73bb</w:t>
        <w:tab/>
        <w:t>| Black Gold</w:t>
        <w:tab/>
        <w:t>| Image MicroCorp</w:t>
        <w:tab/>
        <w:tab/>
        <w:t>|  1984</w:t>
        <w:tab/>
        <w:t>| M</w:t>
        <w:tab/>
        <w:t xml:space="preserve">| </w:t>
        <w:tab/>
        <w:tab/>
        <w:t>| Auto-Boot</w:t>
        <w:tab/>
        <w:tab/>
        <w:tab/>
        <w:t>| type " RUN ", use "SHIFT+KEY #" for selection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83313e6</w:t>
        <w:tab/>
        <w:t>| Blind Date</w:t>
        <w:tab/>
        <w:t>| ADAMagic Software</w:t>
        <w:tab/>
        <w:tab/>
        <w:t>|  1987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dd1de2c</w:t>
        <w:tab/>
        <w:t>| Bold Glory</w:t>
        <w:tab/>
        <w:t>| Eyezod Graphics</w:t>
        <w:tab/>
        <w:tab/>
        <w:t>|  19xx</w:t>
        <w:tab/>
        <w:t>| S</w:t>
        <w:tab/>
        <w:t>|</w:t>
        <w:tab/>
        <w:tab/>
        <w:t>| PowerPaint</w:t>
        <w:tab/>
        <w:tab/>
        <w:t>| Graphics. Also use Clipper, SpritePow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7bec8f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b413c16</w:t>
        <w:tab/>
        <w:t>| Boot Pix Deluxe</w:t>
        <w:tab/>
        <w:t>| Metro Orlando A.U.G.</w:t>
        <w:tab/>
        <w:t>|  1989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7d57aca</w:t>
        <w:tab/>
        <w:t>| Bounty Hunter</w:t>
        <w:tab/>
        <w:t>| Victory Software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a80bedc</w:t>
        <w:tab/>
        <w:t>| Brain Games</w:t>
        <w:tab/>
        <w:t>| ADAMagic Software</w:t>
        <w:tab/>
        <w:tab/>
        <w:t>|  1987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50ca361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583e11f</w:t>
        <w:tab/>
        <w:t>| Brainstorm</w:t>
        <w:tab/>
        <w:t>| Pitman Software</w:t>
        <w:tab/>
        <w:tab/>
        <w:t>|  1990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017535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b0b47bf</w:t>
        <w:tab/>
        <w:t>| Business Pack I V2.0</w:t>
        <w:tab/>
        <w:t>| E&amp;T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ed2dba8</w:t>
        <w:tab/>
        <w:t>| Business Pack I V2.0 Enhanced</w:t>
        <w:tab/>
        <w:t>| E&amp;T/Rich Cossaboon</w:t>
        <w:tab/>
        <w:tab/>
        <w:t>|  1994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964213</w:t>
        <w:tab/>
        <w:t>| Campaign '84</w:t>
        <w:tab/>
        <w:t>| Sunrise Software</w:t>
        <w:tab/>
        <w:tab/>
        <w:t>|  1983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ce35c40</w:t>
        <w:tab/>
        <w:t>| Castle Deathstone</w:t>
        <w:tab/>
        <w:t>| Questech C.E.S.</w:t>
        <w:tab/>
        <w:tab/>
        <w:t>|  1986</w:t>
        <w:tab/>
        <w:t>| M</w:t>
        <w:tab/>
        <w:t>|</w:t>
        <w:tab/>
        <w:tab/>
        <w:t>| Auto-Boot</w:t>
        <w:tab/>
        <w:tab/>
        <w:tab/>
        <w:t>| type " RUN DEATHSTONE ", use "SHIFT+KEY#" for selection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12d8a1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05f0d67</w:t>
        <w:tab/>
        <w:t>| Castle Vampira</w:t>
        <w:tab/>
        <w:t>| ADAMagic Software</w:t>
        <w:tab/>
        <w:tab/>
        <w:t>|  1987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b41dc6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eb468c9</w:t>
        <w:tab/>
        <w:t>| Celestial &amp; Great Circle Nav.</w:t>
        <w:tab/>
        <w:t>| Gore Aviation Inc.</w:t>
        <w:tab/>
        <w:tab/>
        <w:t>|  1987</w:t>
        <w:tab/>
        <w:t>| S</w:t>
        <w:tab/>
        <w:t>|</w:t>
        <w:tab/>
        <w:tab/>
        <w:t>| Auto-Boot</w:t>
        <w:tab/>
        <w:tab/>
        <w:tab/>
        <w:t>| Security Key Code is: 100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7f7429</w:t>
        <w:tab/>
        <w:t>| Celestial &amp; Great Circle Nav.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 Security Key Code NOT Required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f4fc8e2</w:t>
        <w:tab/>
        <w:t>| Chart &amp; Graph Assembler</w:t>
        <w:tab/>
        <w:t>| C+D Enterprises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8545674</w:t>
        <w:tab/>
        <w:t>| Chess Champ</w:t>
        <w:tab/>
        <w:t>| Digital Express</w:t>
        <w:tab/>
        <w:tab/>
        <w:t>|  1988</w:t>
        <w:tab/>
        <w:t>| S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bc981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df98da0</w:t>
        <w:tab/>
        <w:t>| Chess Solitaire</w:t>
        <w:tab/>
        <w:t>| Roginsky Games</w:t>
        <w:tab/>
        <w:tab/>
        <w:t>|  198x</w:t>
        <w:tab/>
        <w:t>| B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ca82736</w:t>
        <w:tab/>
        <w:t>| Chromantics</w:t>
        <w:tab/>
        <w:t>| Eyezod Graphics</w:t>
        <w:tab/>
        <w:tab/>
        <w:t>|  19xx</w:t>
        <w:tab/>
        <w:t>| M</w:t>
        <w:tab/>
        <w:t>|</w:t>
        <w:tab/>
        <w:tab/>
        <w:t>| PowerPaint</w:t>
        <w:tab/>
        <w:tab/>
        <w:t>| Graphics. Also use Clipper, SpritePow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8d1077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fa316d6</w:t>
        <w:tab/>
        <w:t>| Clip-Art for ADAM</w:t>
        <w:tab/>
        <w:t>| Maine ADAM Library</w:t>
        <w:tab/>
        <w:tab/>
        <w:t>|  199x</w:t>
        <w:tab/>
        <w:t>|</w:t>
        <w:tab/>
        <w:t>|</w:t>
        <w:tab/>
        <w:tab/>
        <w:t>| PowerPaint</w:t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2fdb1b5</w:t>
        <w:tab/>
        <w:t>| Clipper</w:t>
        <w:tab/>
        <w:t>| Digital Express</w:t>
        <w:tab/>
        <w:tab/>
        <w:t>|  1987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13246f9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b4a6501</w:t>
        <w:tab/>
        <w:t>| Clips &amp; Labels</w:t>
        <w:tab/>
        <w:t>| Hexace Software</w:t>
        <w:tab/>
        <w:tab/>
        <w:t>|  1992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7115969</w:t>
        <w:tab/>
        <w:t>| Coleco Game Cartridge Copy</w:t>
        <w:tab/>
        <w:t>| Coleco</w:t>
        <w:tab/>
        <w:tab/>
        <w:t>|  1984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715768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cda050a1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3230912</w:t>
        <w:tab/>
        <w:t>| Coleco Graphics Processor V1</w:t>
        <w:tab/>
        <w:t>| Coleco</w:t>
        <w:tab/>
        <w:tab/>
        <w:t>|  1984</w:t>
        <w:tab/>
        <w:t>| S</w:t>
        <w:tab/>
        <w:t>|</w:t>
        <w:tab/>
        <w:tab/>
        <w:t>| Auto-Boot</w:t>
        <w:tab/>
        <w:tab/>
        <w:tab/>
        <w:t>| Also known as Project Name By Lin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ca7a295</w:t>
        <w:tab/>
        <w:t>| Coleco Presents: Software</w:t>
        <w:tab/>
        <w:t>| Coleco</w:t>
        <w:tab/>
        <w:tab/>
        <w:t>|  1984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0945c08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53c1387</w:t>
        <w:tab/>
        <w:t>| Coleco TapeUtl Rev. 22</w:t>
        <w:tab/>
        <w:t>| Coleco</w:t>
        <w:tab/>
        <w:tab/>
        <w:t>|  1985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729edb4</w:t>
        <w:tab/>
        <w:t>| Conduit Off-Set Calculator</w:t>
        <w:tab/>
        <w:t>| L &amp; G Enterprises</w:t>
        <w:tab/>
        <w:tab/>
        <w:t>|  1996</w:t>
        <w:tab/>
        <w:t>| S</w:t>
        <w:tab/>
        <w:t>| LOCKS-UP</w:t>
        <w:tab/>
        <w:t>| Auto-Boot</w:t>
        <w:tab/>
        <w:tab/>
        <w:tab/>
        <w:t>| Only works on real ADAM Compu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960eb0d</w:t>
        <w:tab/>
        <w:t>| Convert</w:t>
        <w:tab/>
        <w:t>| Sage Enterprises</w:t>
        <w:tab/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f4286eaa</w:t>
        <w:tab/>
        <w:t>| Conway's Game of Life</w:t>
        <w:tab/>
        <w:t>| Unknown</w:t>
        <w:tab/>
        <w:tab/>
        <w:t>|  199x</w:t>
        <w:tab/>
        <w:t>| -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68e33a4d</w:t>
        <w:tab/>
        <w:t>| CopyCart+ v1.0</w:t>
        <w:tab/>
        <w:t>| M.M.S.G.</w:t>
        <w:tab/>
        <w:tab/>
        <w:t>|</w:t>
        <w:tab/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cab09db</w:t>
        <w:tab/>
        <w:t>| CopyCart+ v2.0</w:t>
        <w:tab/>
        <w:t>| M.M.S.G.</w:t>
        <w:tab/>
        <w:tab/>
        <w:t>|</w:t>
        <w:tab/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b9361d4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92a3fe1</w:t>
        <w:tab/>
        <w:t>| CopyMaster v1.1</w:t>
        <w:tab/>
        <w:t>| ADAMagic Software</w:t>
        <w:tab/>
        <w:tab/>
        <w:t>|  1988</w:t>
        <w:tab/>
        <w:t>|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f4bb5b5</w:t>
        <w:tab/>
        <w:t>| Cosmo Fighter: The Super Game</w:t>
        <w:tab/>
        <w:t>| Red Bullet Software</w:t>
        <w:tab/>
        <w:t>|  199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5e921c7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f284baf</w:t>
        <w:tab/>
        <w:t>| CP/M v1.50</w:t>
        <w:tab/>
        <w:t>| Coleco</w:t>
        <w:tab/>
        <w:tab/>
        <w:t>|  1984</w:t>
        <w:tab/>
        <w:t>| -</w:t>
        <w:tab/>
        <w:t>| ADAMEm</w:t>
        <w:tab/>
        <w:t>| Auto-Boot</w:t>
        <w:tab/>
        <w:tab/>
        <w:tab/>
        <w:t>| Early version of CP/M 2.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3420473</w:t>
        <w:tab/>
        <w:t>| CP/M 2.2 &amp; Assembler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 Alternate Operating Syste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632a370</w:t>
        <w:tab/>
        <w:t>| CutThroats</w:t>
        <w:tab/>
        <w:t>| Infocom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81c0d77</w:t>
        <w:tab/>
        <w:t>| daVinci</w:t>
        <w:tab/>
        <w:t>| Christian Minie</w:t>
        <w:tab/>
        <w:tab/>
        <w:t>|  1986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2c17390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46ff3d1</w:t>
        <w:tab/>
        <w:t>| Deadline</w:t>
        <w:tab/>
        <w:t>| Infocom</w:t>
        <w:tab/>
        <w:tab/>
        <w:t>|  1982</w:t>
        <w:tab/>
        <w:t>| M</w:t>
        <w:tab/>
        <w:t>| ADAMEm</w:t>
        <w:tab/>
        <w:t>| CP/M 2.2 or T-DOS</w:t>
        <w:tab/>
        <w:t>| DEADLINE for CP/M, DEADLI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46ff3d1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edfb4b3</w:t>
        <w:tab/>
        <w:t>| Demons &amp; Dragons</w:t>
        <w:tab/>
        <w:t>| Fast Ed's Software</w:t>
        <w:tab/>
        <w:t xml:space="preserve">         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7f368c1</w:t>
        <w:tab/>
        <w:t>| Diablo</w:t>
        <w:tab/>
        <w:t>| Image MicroCorp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e4eb93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c958a59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d4aa05a</w:t>
        <w:tab/>
        <w:t>| Dinosaur Dig</w:t>
        <w:tab/>
        <w:t>| Pitman Software</w:t>
        <w:tab/>
        <w:tab/>
        <w:t>|  1989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c651fc7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f380757</w:t>
        <w:tab/>
        <w:t>| Disk Doctor v1.4</w:t>
        <w:tab/>
        <w:t>| AJM Software</w:t>
        <w:tab/>
        <w:tab/>
        <w:t xml:space="preserve">|  </w:t>
        <w:tab/>
        <w:tab/>
        <w:t>|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3623e45</w:t>
        <w:tab/>
        <w:t>| Dragon: The Chinese Challenge</w:t>
        <w:tab/>
        <w:t>| Reedy Software</w:t>
        <w:tab/>
        <w:tab/>
        <w:t>|  1989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e955e8b</w:t>
        <w:tab/>
        <w:t>| Dragon's Lair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0774b0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ef84b7d</w:t>
        <w:tab/>
        <w:t>| E.C.N. SmartBASIC Programs</w:t>
        <w:tab/>
        <w:t>| Expandable Computer News</w:t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d88d448</w:t>
        <w:tab/>
        <w:t>| E.O.S. Disk Manager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 Included with 5 1/4" F.D.D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53fbaf72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6a61a65</w:t>
        <w:tab/>
        <w:t>| E.O.S. Disk Manager Rev. 15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58dc43</w:t>
        <w:tab/>
        <w:t>| Easy as A,B,C &amp; 1,2,3 (D1)</w:t>
        <w:tab/>
        <w:t>| Wizard's Lair Software</w:t>
        <w:tab/>
        <w:t>|  1988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ae80c3d</w:t>
        <w:tab/>
        <w:t>| Easy as A,B,C &amp; 1,2,3 (D2)</w:t>
        <w:tab/>
        <w:t>| Wizard's Lair Software</w:t>
        <w:tab/>
        <w:t>|  1988</w:t>
        <w:tab/>
        <w:t>| S</w:t>
        <w:tab/>
        <w:t>|</w:t>
        <w:tab/>
        <w:tab/>
        <w:t>| Data Disk for Disk #1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73bdac6</w:t>
        <w:tab/>
        <w:t>| Education Pack I v2.3</w:t>
        <w:tab/>
        <w:t>| ADAMagic Software</w:t>
        <w:tab/>
        <w:tab/>
        <w:t>|  1987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25ad80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83d5059</w:t>
        <w:tab/>
        <w:t>| El Espanol</w:t>
        <w:tab/>
        <w:t>| Hal Weber Software</w:t>
        <w:tab/>
        <w:tab/>
        <w:t>|  1990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b115291</w:t>
        <w:tab/>
        <w:t>| Electronic Flashcard Maker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3358d73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c21ac4a</w:t>
        <w:tab/>
        <w:t>| E.F.M. - Algebra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3f67783a</w:t>
        <w:tab/>
        <w:t>| E.F.M. - American History I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d87b7811</w:t>
        <w:tab/>
        <w:t>| E.F.M. - American History II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497ee57</w:t>
        <w:tab/>
        <w:t>| E.F.M. Flash Facts: Flashbacks</w:t>
        <w:tab/>
        <w:t>| Coleco</w:t>
        <w:tab/>
        <w:tab/>
        <w:t>|  1984</w:t>
        <w:tab/>
        <w:t>| M</w:t>
        <w:tab/>
        <w:t>|</w:t>
        <w:tab/>
        <w:tab/>
        <w:t>| Elec. Flashcard Maker 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3bce9ea3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18c204d</w:t>
        <w:tab/>
        <w:t>| E.F.M. Flash Facts: Music</w:t>
        <w:tab/>
        <w:t>| MusicAwareness</w:t>
        <w:tab/>
        <w:tab/>
        <w:t>|  19xx</w:t>
        <w:tab/>
        <w:t>| S</w:t>
        <w:tab/>
        <w:t>|</w:t>
        <w:tab/>
        <w:tab/>
        <w:t>| Elec. Flashcard Maker 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fe29fe0</w:t>
        <w:tab/>
        <w:t>| E.F.M. Flash Facts: Trivia</w:t>
        <w:tab/>
        <w:t>| Coleco</w:t>
        <w:tab/>
        <w:tab/>
        <w:t>|  1984</w:t>
        <w:tab/>
        <w:t>| M</w:t>
        <w:tab/>
        <w:t>|</w:t>
        <w:tab/>
        <w:tab/>
        <w:t>| Elec. Flashcard Maker 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531c3bd4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6fd9026</w:t>
        <w:tab/>
        <w:t>| E.F.M. Flash Facts: Vocabulat.</w:t>
        <w:tab/>
        <w:t>| Coleco</w:t>
        <w:tab/>
        <w:tab/>
        <w:t>|  1984</w:t>
        <w:tab/>
        <w:t>| M</w:t>
        <w:tab/>
        <w:t>|</w:t>
        <w:tab/>
        <w:tab/>
        <w:t>| Elec. Flashcard Maker 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8a3aa11d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3b82819e</w:t>
        <w:tab/>
        <w:t>| E.F.M. Flash Facts: Vacab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26e5c4c</w:t>
        <w:tab/>
        <w:t>| Electronic Game Pack I</w:t>
        <w:tab/>
        <w:t>| Ape Software</w:t>
        <w:tab/>
        <w:tab/>
        <w:t>|  1985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84bfd3c</w:t>
        <w:tab/>
        <w:t>| Electronic Game Pack II</w:t>
        <w:tab/>
        <w:t>| Ape Software</w:t>
        <w:tab/>
        <w:tab/>
        <w:t>|  1986</w:t>
        <w:tab/>
        <w:t>| I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749609c</w:t>
        <w:tab/>
        <w:t>| Enchanter</w:t>
        <w:tab/>
        <w:t>| Infocom</w:t>
        <w:tab/>
        <w:tab/>
        <w:t>|  1983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2c72d42</w:t>
        <w:tab/>
        <w:t>| EVE CP/M Utilities</w:t>
        <w:tab/>
        <w:t>| EVE Electronics</w:t>
        <w:tab/>
        <w:tab/>
        <w:t>|  198x</w:t>
        <w:tab/>
        <w:t>| M</w:t>
        <w:tab/>
        <w:t>| ADAMEm</w:t>
        <w:tab/>
        <w:t>| CP/M 2.2 or T-DOS</w:t>
        <w:tab/>
        <w:t>| Drivers for all EVE hardware use in CP/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a9ba1e0</w:t>
        <w:tab/>
        <w:t>| EVE E.O.S. Parallel Prnt Util.</w:t>
        <w:tab/>
        <w:t>| EVE Electronics</w:t>
        <w:tab/>
        <w:tab/>
        <w:t>|  198x</w:t>
        <w:tab/>
        <w:t>| M</w:t>
        <w:tab/>
        <w:t>|</w:t>
        <w:tab/>
        <w:tab/>
        <w:t>| Auto-Boot</w:t>
        <w:tab/>
        <w:tab/>
        <w:tab/>
        <w:t>| Drivers for Parallel Printer use in E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dd08837</w:t>
        <w:tab/>
        <w:t>| EVE SP-1 Serial-Para. Drivers</w:t>
        <w:tab/>
        <w:t>| EVE Electronics</w:t>
        <w:tab/>
        <w:tab/>
        <w:t>|  198x</w:t>
        <w:tab/>
        <w:t>| M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4724ade</w:t>
        <w:tab/>
        <w:t>| EVE SS-CC Drivers &amp; Utilities</w:t>
        <w:tab/>
        <w:t>| EVE Electronics</w:t>
        <w:tab/>
        <w:tab/>
        <w:t>|  198x</w:t>
        <w:tab/>
        <w:t>| M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824a8d8</w:t>
        <w:tab/>
        <w:t>| Evolution</w:t>
        <w:tab/>
        <w:t>| Sydney Development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dbe97156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ac7d350</w:t>
        <w:tab/>
        <w:t>| ExperType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ed6b62a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2d37a8b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e02fa52d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3f9915d</w:t>
        <w:tab/>
        <w:t>| Extended Basic Utilities</w:t>
        <w:tab/>
        <w:t>| Extended Software</w:t>
        <w:tab/>
        <w:tab/>
        <w:t>|  198x</w:t>
        <w:tab/>
        <w:t>| M</w:t>
        <w:tab/>
        <w:t>|</w:t>
        <w:tab/>
        <w:tab/>
        <w:t>| Auto-Boot</w:t>
        <w:tab/>
        <w:tab/>
        <w:tab/>
        <w:t>| Load Basic, then type " run HELLO 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0189e9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48a8b41</w:t>
        <w:tab/>
        <w:t>| EZ Match</w:t>
        <w:tab/>
        <w:t>| The SoftWorks Factory</w:t>
        <w:tab/>
        <w:t>|  1989</w:t>
        <w:tab/>
        <w:t>| I</w:t>
        <w:tab/>
        <w:t>|</w:t>
        <w:tab/>
        <w:tab/>
        <w:t>| Auto-Boot</w:t>
        <w:tab/>
        <w:tab/>
        <w:tab/>
        <w:t>| Early version of U-Match-E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060b235</w:t>
        <w:tab/>
        <w:t>| Family Feud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bb6087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6a71eec</w:t>
        <w:tab/>
        <w:t>| Family Feud Question Pack</w:t>
        <w:tab/>
        <w:t>| Walters Software</w:t>
        <w:tab/>
        <w:tab/>
        <w:t>|  1986</w:t>
        <w:tab/>
        <w:t>| M</w:t>
        <w:tab/>
        <w:t>|</w:t>
        <w:tab/>
        <w:tab/>
        <w:t>| Family Feud</w:t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5c871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077ce42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818c700</w:t>
        <w:tab/>
        <w:t>| ..... [a3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a80928b</w:t>
        <w:tab/>
        <w:t>| Family Feud Writer</w:t>
        <w:tab/>
        <w:t>| Walters Sof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5b7261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3a1c79a</w:t>
        <w:tab/>
        <w:t>| Fantasy Gamer</w:t>
        <w:tab/>
        <w:t>| Martin Consulting</w:t>
        <w:tab/>
        <w:tab/>
        <w:t>|  1986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a79f1b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2a5a2e7</w:t>
        <w:tab/>
        <w:t>| Fast Patch Rel. 1.0</w:t>
        <w:tab/>
        <w:t>| Orphanware</w:t>
        <w:tab/>
        <w:tab/>
        <w:t>|  1986</w:t>
        <w:tab/>
        <w:t>|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7cc70eb</w:t>
        <w:tab/>
        <w:t>| Fast Patch Rel. 2.0</w:t>
        <w:tab/>
        <w:t>| Orphanware</w:t>
        <w:tab/>
        <w:tab/>
        <w:t>|  1987</w:t>
        <w:tab/>
        <w:t>|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b430a63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a6875df</w:t>
        <w:tab/>
        <w:t>| File Manager Transfer</w:t>
        <w:tab/>
        <w:t>| Walters Software Co.</w:t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36afa87</w:t>
        <w:tab/>
        <w:t>| File Manager v2.1</w:t>
        <w:tab/>
        <w:t>| AJM Software</w:t>
        <w:tab/>
        <w:tab/>
        <w:t>|  1988</w:t>
        <w:tab/>
        <w:t>|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39f1fb1</w:t>
        <w:tab/>
        <w:t>| File Manager v2.2</w:t>
        <w:tab/>
        <w:t>| AJM Software</w:t>
        <w:tab/>
        <w:tab/>
        <w:t>|  1988</w:t>
        <w:tab/>
        <w:t>|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c1653e1</w:t>
        <w:tab/>
        <w:t>| File Manager v3.0</w:t>
        <w:tab/>
        <w:t>| AJM Software</w:t>
        <w:tab/>
        <w:tab/>
        <w:t>|  1988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200a0b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6b74e04</w:t>
        <w:tab/>
        <w:t>| File Manager v3.02</w:t>
        <w:tab/>
        <w:t>| AJM Software</w:t>
        <w:tab/>
        <w:tab/>
        <w:t>|  1989</w:t>
        <w:tab/>
        <w:t>|</w:t>
        <w:tab/>
        <w:t>|</w:t>
        <w:tab/>
        <w:tab/>
        <w:t>| Auto-Boot</w:t>
        <w:tab/>
        <w:tab/>
        <w:tab/>
        <w:t>| M.I. Hard Drive or 3 1/2" 1.44Mb required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6412505</w:t>
        <w:tab/>
        <w:t>| File Printer v1.2</w:t>
        <w:tab/>
        <w:t>| ADAM'S House</w:t>
        <w:tab/>
        <w:tab/>
        <w:t>|  1987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e7abf79</w:t>
        <w:tab/>
        <w:t>| Fontasy! Vol. 1A</w:t>
        <w:tab/>
        <w:t>| Eyezod Graphics</w:t>
        <w:tab/>
        <w:tab/>
        <w:t>|  1992</w:t>
        <w:tab/>
        <w:t>| M</w:t>
        <w:tab/>
        <w:t>|</w:t>
        <w:tab/>
        <w:tab/>
        <w:t>| Auto-Boot</w:t>
        <w:tab/>
        <w:tab/>
        <w:tab/>
        <w:t>| Use with PowerPaint, FontPower, etc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baacd16</w:t>
        <w:tab/>
        <w:t>| Fontasy! Vol. 2A</w:t>
        <w:tab/>
        <w:t>| Eyezod Graphics</w:t>
        <w:tab/>
        <w:tab/>
        <w:t>|  1992</w:t>
        <w:tab/>
        <w:t>| M</w:t>
        <w:tab/>
        <w:t>|</w:t>
        <w:tab/>
        <w:tab/>
        <w:t>| Auto-Boot</w:t>
        <w:tab/>
        <w:tab/>
        <w:tab/>
        <w:t>| Use with PowerPaint, FontPower, etc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120edaa</w:t>
        <w:tab/>
        <w:t>| FontPOWER</w:t>
        <w:tab/>
        <w:t>| Digital Express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76cd599</w:t>
        <w:tab/>
        <w:t>| Fortune Finder from the Future</w:t>
        <w:tab/>
        <w:t>| Chris Hickman Software</w:t>
        <w:tab/>
        <w:t>|  198x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4b2ec17</w:t>
        <w:tab/>
        <w:t>| Francais Pour Les Chic</w:t>
        <w:tab/>
        <w:t>| Hal Weber So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25298aa</w:t>
        <w:tab/>
        <w:t>| FrenchBASIC+ P.D. Compilation</w:t>
        <w:tab/>
        <w:t>| Dave Henderson</w:t>
        <w:tab/>
        <w:tab/>
        <w:t>|  199x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4771d8a</w:t>
        <w:tab/>
        <w:t>| Game Pack 1</w:t>
        <w:tab/>
        <w:t>| ADAMagic Software</w:t>
        <w:tab/>
        <w:tab/>
        <w:t>|  1987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0e9708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daf0c95</w:t>
        <w:tab/>
        <w:t>| Game Pack 2</w:t>
        <w:tab/>
        <w:t>| ADAMagic Software</w:t>
        <w:tab/>
        <w:tab/>
        <w:t>|  1987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80c087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9f9c1c4</w:t>
        <w:tab/>
        <w:t>| Game Pack 3</w:t>
        <w:tab/>
        <w:t>| ADAMagic Software</w:t>
        <w:tab/>
        <w:tab/>
        <w:t>|  1987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21c09aa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092ca55</w:t>
        <w:tab/>
        <w:t>| Ghost Zapper</w:t>
        <w:tab/>
        <w:t>| Pitman Software</w:t>
        <w:tab/>
        <w:tab/>
        <w:t>|  1988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eb12781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e880350</w:t>
        <w:tab/>
        <w:t>| Glory Be! - (Disk 1)</w:t>
        <w:tab/>
        <w:t>| Eyezod Graphics</w:t>
        <w:tab/>
        <w:tab/>
        <w:t>|  1991</w:t>
        <w:tab/>
        <w:t>| S</w:t>
        <w:tab/>
        <w:t>|</w:t>
        <w:tab/>
        <w:tab/>
        <w:t>| PowerPaint</w:t>
        <w:tab/>
        <w:tab/>
        <w:t>| Graphics. Also can use SpritePower,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7cf75e0</w:t>
        <w:tab/>
        <w:t>| Glory Be! - (Disk 2)</w:t>
        <w:tab/>
        <w:t>| Eyezod Graphics</w:t>
        <w:tab/>
        <w:tab/>
        <w:t>|  1991</w:t>
        <w:tab/>
        <w:t>| S</w:t>
        <w:tab/>
        <w:t>|</w:t>
        <w:tab/>
        <w:tab/>
        <w:t>| PowerPaint</w:t>
        <w:tab/>
        <w:tab/>
        <w:t>|           Clipper, FontPower, etc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293a69c</w:t>
        <w:tab/>
        <w:t>| GoDOS v1.2 Demo - Disk#1</w:t>
        <w:tab/>
        <w:t>| Phoenix 2000</w:t>
        <w:tab/>
        <w:tab/>
        <w:t>|  1990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0fb740f</w:t>
        <w:tab/>
        <w:t>| GoDOS v1.2 Demo - Disk#2</w:t>
        <w:tab/>
        <w:t>| Phoenix 2000</w:t>
        <w:tab/>
        <w:tab/>
        <w:t>|  1990</w:t>
        <w:tab/>
        <w:t>| -</w:t>
        <w:tab/>
        <w:t>|</w:t>
        <w:tab/>
        <w:tab/>
        <w:t>| GoDOS v1.2 Demo - D1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790db13</w:t>
        <w:tab/>
        <w:t>| GrabFONT</w:t>
        <w:tab/>
        <w:t>| Maine ADAM Library</w:t>
        <w:tab/>
        <w:tab/>
        <w:t>|  1993</w:t>
        <w:tab/>
        <w:t>| S</w:t>
        <w:tab/>
        <w:t>|</w:t>
        <w:tab/>
        <w:tab/>
        <w:t>| Auto-Boot</w:t>
        <w:tab/>
        <w:tab/>
        <w:tab/>
        <w:t>| Originally released 1989 DEI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014d1b5</w:t>
        <w:tab/>
        <w:t>| Grandma's Recipes</w:t>
        <w:tab/>
        <w:t>| Reedy Software</w:t>
        <w:tab/>
        <w:tab/>
        <w:t>|  198x</w:t>
        <w:tab/>
        <w:t>| M</w:t>
        <w:tab/>
        <w:t>|</w:t>
        <w:tab/>
        <w:tab/>
        <w:t>| RecipeFiler</w:t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490e037</w:t>
        <w:tab/>
        <w:t>| Graphic and Music Ensem - v03</w:t>
        <w:tab/>
        <w:t>| Digital Express</w:t>
        <w:tab/>
        <w:tab/>
        <w:t>|  1988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3a7291</w:t>
        <w:tab/>
        <w:t>| GraphixPainter</w:t>
        <w:tab/>
        <w:t>| N.I.A.D. Sof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b798f1b</w:t>
        <w:tab/>
        <w:t>| GraphixPix</w:t>
        <w:tab/>
        <w:t>| N.I.A.D. Software</w:t>
        <w:tab/>
        <w:tab/>
        <w:t>|  1986</w:t>
        <w:tab/>
        <w:t>| M</w:t>
        <w:tab/>
        <w:t>|</w:t>
        <w:tab/>
        <w:tab/>
        <w:t>| GraphixPainter</w:t>
        <w:tab/>
        <w:tab/>
        <w:t>| Graphics compi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149dfd1</w:t>
        <w:tab/>
        <w:t>| Greeting Card Maker</w:t>
        <w:tab/>
        <w:t>| Bryan's Software</w:t>
        <w:tab/>
        <w:tab/>
        <w:t>|  199x</w:t>
        <w:tab/>
        <w:t>| S</w:t>
        <w:tab/>
        <w:t>|</w:t>
        <w:tab/>
        <w:tab/>
        <w:t>| PowerPaint</w:t>
        <w:tab/>
        <w:tab/>
        <w:t>| Graphics compi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7500ba</w:t>
        <w:tab/>
        <w:t>| Groovy Graphics</w:t>
        <w:tab/>
        <w:t>| Seaman So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a2953c1</w:t>
        <w:tab/>
        <w:t>| Guy's E.O.S. Utilities</w:t>
        <w:tab/>
        <w:t>| AJM Software</w:t>
        <w:tab/>
        <w:tab/>
        <w:t>|  1992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4532da8</w:t>
        <w:tab/>
        <w:t>| Hacker's Guide to ADAM</w:t>
        <w:tab/>
        <w:t>| Peter &amp; Ben Hinkle</w:t>
        <w:tab/>
        <w:tab/>
        <w:t>|</w:t>
        <w:tab/>
        <w:tab/>
        <w:t>| B</w:t>
        <w:tab/>
        <w:t>|</w:t>
        <w:tab/>
        <w:tab/>
        <w:t>|</w:t>
        <w:tab/>
        <w:tab/>
        <w:tab/>
        <w:tab/>
        <w:t>| SmartBASIC program listings from boo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b6deb7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fa9e0844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b303efe</w:t>
        <w:tab/>
        <w:t>| Helper</w:t>
        <w:tab/>
        <w:t>| Hexace Software</w:t>
        <w:tab/>
        <w:tab/>
        <w:t>|  1992</w:t>
        <w:tab/>
        <w:t>| S</w:t>
        <w:tab/>
        <w:t>| ADAMEm</w:t>
        <w:tab/>
        <w:t>| Auto-Boot</w:t>
        <w:tab/>
        <w:tab/>
        <w:tab/>
        <w:t>| Adds features/funtions to SmartWri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45a8065</w:t>
        <w:tab/>
        <w:t>| Helper's Friend</w:t>
        <w:tab/>
        <w:t>| Hexace Software</w:t>
        <w:tab/>
        <w:tab/>
        <w:t>|  1992</w:t>
        <w:tab/>
        <w:t>| S</w:t>
        <w:tab/>
        <w:t>|</w:t>
        <w:tab/>
        <w:tab/>
        <w:t>| Auto-Boot</w:t>
        <w:tab/>
        <w:tab/>
        <w:tab/>
        <w:t>| Additional features for Helper progra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6bae642</w:t>
        <w:tab/>
        <w:t>| Hitchhiker's Guide to Galaxy</w:t>
        <w:tab/>
        <w:t>| Infocom</w:t>
        <w:tab/>
        <w:tab/>
        <w:t>|  1984</w:t>
        <w:tab/>
        <w:t>| M</w:t>
        <w:tab/>
        <w:t xml:space="preserve">| </w:t>
        <w:tab/>
        <w:tab/>
        <w:t>| CP/M 2.2 or T-DOS</w:t>
        <w:tab/>
        <w:t>| HITCHHIK.COM for CP/M, HITCH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065853e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481e00b</w:t>
        <w:tab/>
        <w:t>| Infidel</w:t>
        <w:tab/>
        <w:t>| Infocom</w:t>
        <w:tab/>
        <w:tab/>
        <w:t>|  1983</w:t>
        <w:tab/>
        <w:tab/>
        <w:t>| M</w:t>
        <w:tab/>
        <w:t>| ADAMEm</w:t>
        <w:tab/>
        <w:t>| CP/M 2.2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f9e6d9a</w:t>
        <w:tab/>
        <w:t>| Intel-BEST 3.3</w:t>
        <w:tab/>
        <w:t>| Digital Express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8573401</w:t>
        <w:tab/>
        <w:t>| Intel-LOAD v1.0</w:t>
        <w:tab/>
        <w:t>| Data Doctor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04a311e</w:t>
        <w:tab/>
        <w:t>| Invoicer 3</w:t>
        <w:tab/>
        <w:t>| ADAM'S House</w:t>
        <w:tab/>
        <w:tab/>
        <w:t>|  1988</w:t>
        <w:tab/>
        <w:t>| I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822c7a8</w:t>
        <w:tab/>
        <w:t>| Jeopardy - (Disk 1)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d0045a2</w:t>
        <w:tab/>
        <w:t>| Jeopardy - (Disk 2)</w:t>
        <w:tab/>
        <w:t>| Coleco</w:t>
        <w:tab/>
        <w:tab/>
        <w:t>|  1984</w:t>
        <w:tab/>
        <w:t>| M</w:t>
        <w:tab/>
        <w:t>| ADAMEm</w:t>
        <w:tab/>
        <w:t>| Jeopardy</w:t>
        <w:tab/>
        <w:tab/>
        <w:tab/>
        <w:t>| Data disk for Jeopard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8850be8</w:t>
        <w:tab/>
        <w:t>| Jeopardy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f3ab54</w:t>
        <w:tab/>
        <w:t>| Jeopardy Question Pack</w:t>
        <w:tab/>
        <w:t>| Walters Software</w:t>
        <w:tab/>
        <w:tab/>
        <w:t>|  1986</w:t>
        <w:tab/>
        <w:t>| M</w:t>
        <w:tab/>
        <w:t>| ADAMEm</w:t>
        <w:tab/>
        <w:t>| Jeopardy</w:t>
        <w:tab/>
        <w:tab/>
        <w:tab/>
        <w:t>| Data disk for Jeopard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952c5d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4d6e61c</w:t>
        <w:tab/>
        <w:t>| Jeopardy Question Pack</w:t>
        <w:tab/>
        <w:t>| M&amp;M Software</w:t>
        <w:tab/>
        <w:tab/>
        <w:t>|  198x</w:t>
        <w:tab/>
        <w:t>| M</w:t>
        <w:tab/>
        <w:t>| ADAMEm</w:t>
        <w:tab/>
        <w:t>| Jeopardy</w:t>
        <w:tab/>
        <w:tab/>
        <w:tab/>
        <w:t>| Data disk for Jeopard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fee015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d1e49d3</w:t>
        <w:tab/>
        <w:t>| Jeopardy Writer</w:t>
        <w:tab/>
        <w:t>| Walters Sof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e3feeb6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afcf040</w:t>
        <w:tab/>
        <w:t>| JKL Utilities</w:t>
        <w:tab/>
        <w:t>| Overpriced Software</w:t>
        <w:tab/>
        <w:t>|  198x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dca62b3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88d6dad</w:t>
        <w:tab/>
        <w:t>| Kid's TriviaPak I</w:t>
        <w:tab/>
        <w:t>| Mr. T Software</w:t>
        <w:tab/>
        <w:tab/>
        <w:t>|  1986</w:t>
        <w:tab/>
        <w:t>| I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21d7c3f</w:t>
        <w:tab/>
        <w:t>| Klondike</w:t>
        <w:tab/>
        <w:t>| L&amp;G Enterprises</w:t>
        <w:tab/>
        <w:tab/>
        <w:t>|  199x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5fcb1fe</w:t>
        <w:tab/>
        <w:t>| KopyKat</w:t>
        <w:tab/>
        <w:t>| Reedy Software</w:t>
        <w:tab/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a38130c</w:t>
        <w:tab/>
        <w:t>| Lab Mouse</w:t>
        <w:tab/>
        <w:t>| Reedy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be58fde</w:t>
        <w:tab/>
        <w:t>| Label &amp; Menu Maker</w:t>
        <w:tab/>
        <w:t>| L'Herault Co.</w:t>
        <w:tab/>
        <w:tab/>
        <w:t>|  1988</w:t>
        <w:tab/>
        <w:t>| S</w:t>
        <w:tab/>
        <w:t>| LOCKS-UP</w:t>
        <w:tab/>
        <w:t>| Auto-Boot</w:t>
        <w:tab/>
        <w:tab/>
        <w:tab/>
        <w:t>| Only runs on real ADAM Compu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8b3e67e</w:t>
        <w:tab/>
        <w:t>| Las Vegas A.U.G. Archives</w:t>
        <w:tab/>
        <w:t>| Las Vegas A.U.C.</w:t>
        <w:tab/>
        <w:tab/>
        <w:t>|  1986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3693873</w:t>
        <w:tab/>
        <w:t>| Las Vegas Craps</w:t>
        <w:tab/>
        <w:t>| Roginsky Games</w:t>
        <w:tab/>
        <w:tab/>
        <w:t>|  199x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6e1f7d1</w:t>
        <w:tab/>
        <w:t>| Learning Morse Code</w:t>
        <w:tab/>
        <w:t>| Image MicroCorp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4754e3e</w:t>
        <w:tab/>
        <w:t>| Leather Goddess' of Phobos</w:t>
        <w:tab/>
        <w:t>| Infocom</w:t>
        <w:tab/>
        <w:tab/>
        <w:t>|  1986</w:t>
        <w:tab/>
        <w:t>| M</w:t>
        <w:tab/>
        <w:t>| ADAMEm</w:t>
        <w:tab/>
        <w:t>| CP/M 2.2</w:t>
        <w:tab/>
        <w:tab/>
        <w:tab/>
        <w:t>| LEATHER for CP/M, maybe ...8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7b633ea</w:t>
        <w:tab/>
        <w:t>| Librarian</w:t>
        <w:tab/>
        <w:t>| Walters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0b63656</w:t>
        <w:tab/>
        <w:t>| Link Builder</w:t>
        <w:tab/>
        <w:t>| Superior Software</w:t>
        <w:tab/>
        <w:tab/>
        <w:t>|  1988</w:t>
        <w:tab/>
        <w:t>| S</w:t>
        <w:tab/>
        <w:t>| ADAMEm</w:t>
        <w:tab/>
        <w:t>| Auto-Boot</w:t>
        <w:tab/>
        <w:tab/>
        <w:tab/>
        <w:t>| Construction kit for ADAM Links Golf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bcefed</w:t>
        <w:tab/>
        <w:t>| M.E.X. v1.2</w:t>
        <w:tab/>
        <w:t>| Ronald G. Fowler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 CP/M ADAMLink 300 Modem progra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e68dcf4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5ebc090</w:t>
        <w:tab/>
        <w:t>| M&amp;M Graphix for SignShop</w:t>
        <w:tab/>
        <w:t>| M&amp;M Software</w:t>
        <w:tab/>
        <w:tab/>
        <w:t>|  1990</w:t>
        <w:tab/>
        <w:t>| S</w:t>
        <w:tab/>
        <w:t>|</w:t>
        <w:tab/>
        <w:tab/>
        <w:t>| SignShop</w:t>
        <w:tab/>
        <w:tab/>
        <w:tab/>
        <w:t>| Graphics compi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bbe410d</w:t>
        <w:tab/>
        <w:t>| MacADAM</w:t>
        <w:tab/>
        <w:t>| Coleco of France</w:t>
        <w:tab/>
        <w:tab/>
        <w:t>|  1984</w:t>
        <w:tab/>
        <w:t>| S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d48ce95</w:t>
        <w:tab/>
        <w:t>| MADAM 7</w:t>
        <w:tab/>
        <w:t>| Irvin M. Huff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 CP/M ADAMLink 300 Modem progra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f5e5389</w:t>
        <w:tab/>
        <w:t>| MageQuest</w:t>
        <w:tab/>
        <w:t>| Reedy Sof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ec46063</w:t>
        <w:tab/>
        <w:t>| MageQuest Construction Set</w:t>
        <w:tab/>
        <w:t>| Reedy So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 Requires MageQuest to play new set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4f029bc</w:t>
        <w:tab/>
        <w:t>| MageQuest Solo Adv. Pack #2</w:t>
        <w:tab/>
        <w:t>| Reedy Software</w:t>
        <w:tab/>
        <w:tab/>
        <w:t>|  1989</w:t>
        <w:tab/>
        <w:t>| S</w:t>
        <w:tab/>
        <w:t>|</w:t>
        <w:tab/>
        <w:tab/>
        <w:t>| MageQuest or Con. Set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f553d8e</w:t>
        <w:tab/>
        <w:t>| MageQuest Solo Adv. Pack #3</w:t>
        <w:tab/>
        <w:t>| Reedy Software</w:t>
        <w:tab/>
        <w:tab/>
        <w:t>|  1989</w:t>
        <w:tab/>
        <w:t>| S</w:t>
        <w:tab/>
        <w:t>|</w:t>
        <w:tab/>
        <w:tab/>
        <w:t>| MageQuest or Con. Set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5b8c6f4</w:t>
        <w:tab/>
        <w:t>| Market Monitor</w:t>
        <w:tab/>
        <w:t>| Coleco of Canada</w:t>
        <w:tab/>
        <w:tab/>
        <w:t>|  1986</w:t>
        <w:tab/>
        <w:t>| S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fa8b760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9e2058</w:t>
        <w:tab/>
        <w:t>| Master Menu, The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ed5e6fc</w:t>
        <w:tab/>
        <w:t>| Mastering Music</w:t>
        <w:tab/>
        <w:t>| Harrison Productivity</w:t>
        <w:tab/>
        <w:t>|  1990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7de4947</w:t>
        <w:tab/>
        <w:t>| Mastering Music: Samples</w:t>
        <w:tab/>
        <w:t>| Harrison Productivity</w:t>
        <w:tab/>
        <w:t>|  1990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5f30c16</w:t>
        <w:tab/>
        <w:t>| Math Mentor</w:t>
        <w:tab/>
        <w:t>| Hal Weber So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cab9abf</w:t>
        <w:tab/>
        <w:t>| Media Helper v1.01</w:t>
        <w:tab/>
        <w:t>| Gary Hoosier Software</w:t>
        <w:tab/>
        <w:t>|  1991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6d3bec2</w:t>
        <w:tab/>
        <w:t>| MegaDisk 1.0</w:t>
        <w:tab/>
        <w:t>| Digital Express</w:t>
        <w:tab/>
        <w:tab/>
        <w:t>|  1987</w:t>
        <w:tab/>
        <w:t>| M</w:t>
        <w:tab/>
        <w:t>| ADAMEm</w:t>
        <w:tab/>
        <w:t>| SmartBasic</w:t>
        <w:tab/>
        <w:tab/>
        <w:t>| Catalog disk then RUN or BRUN fil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5375699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2e7d7ef</w:t>
        <w:tab/>
        <w:t>| Memdsk for SmartLOGO</w:t>
        <w:tab/>
        <w:t>| Hexace Software</w:t>
        <w:tab/>
        <w:tab/>
        <w:t>|  199x</w:t>
        <w:tab/>
        <w:t>| S</w:t>
        <w:tab/>
        <w:t>| LOCKS-UP</w:t>
        <w:tab/>
        <w:t>| Auto-Boot</w:t>
        <w:tab/>
        <w:tab/>
        <w:tab/>
        <w:t>| Only runs on real ADAM Compu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a207361</w:t>
        <w:tab/>
        <w:t>| MicroChip</w:t>
        <w:tab/>
        <w:t>| Pitman Software</w:t>
        <w:tab/>
        <w:tab/>
        <w:t>|  1995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adc75a2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f759c2d</w:t>
        <w:tab/>
        <w:t>| MicroSoft Basic v4.51</w:t>
        <w:tab/>
        <w:t>| MicroSoft</w:t>
        <w:tab/>
        <w:tab/>
        <w:t>|  1977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b8c818c</w:t>
        <w:tab/>
        <w:t>| MicroWorks</w:t>
        <w:tab/>
        <w:t>| Strategic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cbbaf93</w:t>
        <w:tab/>
        <w:t>| MIDI Utilities Package</w:t>
        <w:tab/>
        <w:t>| Bonafide Systems</w:t>
        <w:tab/>
        <w:tab/>
        <w:t>|  1991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192c0fb</w:t>
        <w:tab/>
        <w:t>| Mind Over ADAM</w:t>
        <w:tab/>
        <w:t>| Pitman Software</w:t>
        <w:tab/>
        <w:tab/>
        <w:t>|  198x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192c0f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fb75740</w:t>
        <w:tab/>
        <w:t>| Mini Recorder</w:t>
        <w:tab/>
        <w:t>| Bonafide Systems</w:t>
        <w:tab/>
        <w:tab/>
        <w:t>|  199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07b1812</w:t>
        <w:tab/>
        <w:t>| Modem Chess</w:t>
        <w:tab/>
        <w:t>| Bonafide Systems</w:t>
        <w:tab/>
        <w:tab/>
        <w:t>|  1993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1906cc1</w:t>
        <w:tab/>
        <w:t>| Modem Tank</w:t>
        <w:tab/>
        <w:t>| Bonafide Systems</w:t>
        <w:tab/>
        <w:tab/>
        <w:t>|  1993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2e2163d</w:t>
        <w:tab/>
        <w:t>| Mr. T Library</w:t>
        <w:tab/>
        <w:t>| Mr. T So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171f584</w:t>
        <w:tab/>
        <w:t>| Mr. T Word Search</w:t>
        <w:tab/>
        <w:t>| Mr. T Software</w:t>
        <w:tab/>
        <w:tab/>
        <w:t>|  1988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7520db9</w:t>
        <w:tab/>
        <w:t>| Mr. T Word Search Pak I</w:t>
        <w:tab/>
        <w:t>| Mr. T Software</w:t>
        <w:tab/>
        <w:tab/>
        <w:t>|  1988</w:t>
        <w:tab/>
        <w:t>| M</w:t>
        <w:tab/>
        <w:t>|</w:t>
        <w:tab/>
        <w:tab/>
        <w:t>| Mr. T Word Search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c190bbc</w:t>
        <w:tab/>
        <w:t>| Multi-Loader v2.3 &amp; Utilities</w:t>
        <w:tab/>
        <w:t>| Practical Programs</w:t>
        <w:tab/>
        <w:tab/>
        <w:t>|  1989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2bbe02f</w:t>
        <w:tab/>
        <w:t>| MultiCart Backu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f9f1ce7e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17bb93</w:t>
        <w:tab/>
        <w:t>| MultiMedia Utilities Kit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5736827</w:t>
        <w:tab/>
        <w:t>| MultiWrite</w:t>
        <w:tab/>
        <w:t>| Strategic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 After Basic loads type " RUN multiwrite 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9484401</w:t>
        <w:tab/>
        <w:t>| Music Pro</w:t>
        <w:tab/>
        <w:t>| Hal Weber So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2b92481</w:t>
        <w:tab/>
        <w:t>| Mystery &amp; Yacht</w:t>
        <w:tab/>
        <w:t>| A&amp;S So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c884053</w:t>
        <w:tab/>
        <w:t>| N.I.A.D. Gold: Games I</w:t>
        <w:tab/>
        <w:t>| N.I.A.D.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36a9e44</w:t>
        <w:tab/>
        <w:t>| N.I.A.D. Gold: Text Adv. I</w:t>
        <w:tab/>
        <w:t>| N.I.A.D.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bd57b2d</w:t>
        <w:tab/>
        <w:t>| N.I.A.D. P.D.: ADAMCalc #01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e545d4e</w:t>
        <w:tab/>
        <w:t>| N.I.A.D. P.D.: ADAMCalc #02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189120a</w:t>
        <w:tab/>
        <w:t>| N.I.A.D. P.D.: CP/M CNDV #07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1d5dbd6</w:t>
        <w:tab/>
        <w:t>| N.I.A.D. P.D.: SmartBASIC #01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4a0a673</w:t>
        <w:tab/>
        <w:t>| N.I.A.D. P.D.: SmartBASIC #02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93d16ef</w:t>
        <w:tab/>
        <w:t>| N.I.A.D. P.D.: SmartBASIC #03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2cae5b8</w:t>
        <w:tab/>
        <w:t>| N.I.A.D. P.D.: SmartBASIC #04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9d6070c</w:t>
        <w:tab/>
        <w:t>| N.I.A.D. P.D.: SmartBASIC #05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9bac255</w:t>
        <w:tab/>
        <w:t>| N.I.A.D. P.D.: SmartBASIC #06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09a36e4</w:t>
        <w:tab/>
        <w:t>| N.I.A.D. P.D.: SmartBASIC #07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eb5c3e3</w:t>
        <w:tab/>
        <w:t>| N.I.A.D. P.D.: SmartBASIC #08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5c14340</w:t>
        <w:tab/>
        <w:t>| N.I.A.D. P.D.: SmartBASIC #09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28485d4</w:t>
        <w:tab/>
        <w:t>| N.I.A.D. P.D.: SmartBASIC #10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b604251</w:t>
        <w:tab/>
        <w:t>| N.I.A.D. P.D.: SmartBASIC #11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4fa8401</w:t>
        <w:tab/>
        <w:t>| N.I.A.D. P.D.: SmartBASIC #12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af297e9</w:t>
        <w:tab/>
        <w:t>| N.I.A.D. P.D.: SmartBASIC #15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b115151</w:t>
        <w:tab/>
        <w:t>| N.I.A.D. P.D.: SmartBASIC #16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6a06f83</w:t>
        <w:tab/>
        <w:t>| N.I.A.D. P.D.: SmartBASIC #17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dcdbb7f</w:t>
        <w:tab/>
        <w:t>| N.I.A.D. P.D.: SmartBASIC #18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38e2957</w:t>
        <w:tab/>
        <w:t>| N.I.A.D. P.D.: SmartBASIC #19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ca0ef1d</w:t>
        <w:tab/>
        <w:t>| N.I.A.D. P.D.: SmartBASIC #20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8f26ef2</w:t>
        <w:tab/>
        <w:t>| N.I.A.D. P.D.: SmartBASIC #21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  <w:tab/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0784f23</w:t>
        <w:tab/>
        <w:t>| N.I.A.D. P.D.: SmartBASIC #24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c02155f</w:t>
        <w:tab/>
        <w:t>| N.I.A.D. P.D.: SmartBASIC #26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46c9d49</w:t>
        <w:tab/>
        <w:t>| N.I.A.D. P.D.: SmartBASIC #27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3a10ee9</w:t>
        <w:tab/>
        <w:t>| N.I.A.D. P.D.: SmartBASIC #28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cc365f9</w:t>
        <w:tab/>
        <w:t>| N.I.A.D. P.D.: SmartBASIC #29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cfe5314</w:t>
        <w:tab/>
        <w:t>| N.I.A.D. P.D.: SmartBASIC #30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660245a</w:t>
        <w:tab/>
        <w:t>| N.I.A.D. P.D.: SmartBASIC #31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f2e65ad</w:t>
        <w:tab/>
        <w:t>| N.I.A.D. P.D.: SmartBASIC #32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7c18178</w:t>
        <w:tab/>
        <w:t>| N.I.A.D. P.D.: SmartBASIC #33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6170ab5</w:t>
        <w:tab/>
        <w:t>| N.I.A.D. P.D.: SmartBASIC #34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5ea7502</w:t>
        <w:tab/>
        <w:t>| N.I.A.D. P.D.: SmartBASIC #35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4a60417</w:t>
        <w:tab/>
        <w:t>| N.I.A.D. P.D.: SmartBASIC #36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bb3386a</w:t>
        <w:tab/>
        <w:t>| N.I.A.D. P.D.: Utilities #02</w:t>
        <w:tab/>
        <w:t>| N.I.A.D.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484a3b8e</w:t>
        <w:tab/>
        <w:t>| ..... DDP</w:t>
        <w:tab/>
        <w:t xml:space="preserve">| 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d549f7a</w:t>
        <w:tab/>
        <w:t>| NewsMaker</w:t>
        <w:tab/>
        <w:t>| Strategic Software</w:t>
        <w:tab/>
        <w:tab/>
        <w:t>|  1987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046ded8</w:t>
        <w:tab/>
        <w:t>| N&amp;B: PaintMATES Vol. #xx</w:t>
        <w:tab/>
        <w:t>| Nibbles &amp; Bits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6726372</w:t>
        <w:tab/>
        <w:t>| N&amp;B: SmartBASIC Games</w:t>
        <w:tab/>
        <w:t>| Nibbles &amp; Bits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3114c6f</w:t>
        <w:tab/>
        <w:t>| Norman's RailRoad</w:t>
        <w:tab/>
        <w:t>| Norman's Software</w:t>
        <w:tab/>
        <w:tab/>
        <w:t>|  1991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6e6ea5c</w:t>
        <w:tab/>
        <w:t>| One-Minute Formatter</w:t>
        <w:tab/>
        <w:t>| Digital Express Inc.</w:t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f237ece</w:t>
        <w:tab/>
        <w:t>| OpenFilers v3.0</w:t>
        <w:tab/>
        <w:t>| Acolyte Software</w:t>
        <w:tab/>
        <w:tab/>
        <w:t>|  1988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7003ba6</w:t>
        <w:tab/>
        <w:t>| P.A.L.</w:t>
        <w:tab/>
        <w:t>| Hexace Software</w:t>
        <w:tab/>
        <w:tab/>
        <w:t>|  1991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988f94b</w:t>
        <w:tab/>
        <w:t>| P.S.A.N. P.D. - Utilities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081dcd7</w:t>
        <w:tab/>
        <w:t>| PackCopy v1.0 &amp; Utilities v1</w:t>
        <w:tab/>
        <w:t>| Sage Ent./Unreal Software</w:t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e6f40b6</w:t>
        <w:tab/>
        <w:t>| PackCopy v1.0 &amp; Utilities v2</w:t>
        <w:tab/>
        <w:t>| Sage Ent./Unreal Software</w:t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a36d2f6b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2818c80</w:t>
        <w:tab/>
        <w:t>| PackCopy v1.1</w:t>
        <w:tab/>
        <w:t>| Sage Ent./Unreal Software</w:t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694e670</w:t>
        <w:tab/>
        <w:t>| PaintAIDE with Swift Font Kit</w:t>
        <w:tab/>
        <w:t>| Digital Express</w:t>
        <w:tab/>
        <w:tab/>
        <w:t>|  1988</w:t>
        <w:tab/>
        <w:t>| M</w:t>
        <w:tab/>
        <w:t>|</w:t>
        <w:tab/>
        <w:tab/>
        <w:t>| Auto-Boot</w:t>
        <w:tab/>
        <w:tab/>
        <w:tab/>
        <w:t>| PowerPaint fixes and graphics compi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b2ded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47995d0</w:t>
        <w:tab/>
        <w:t>| PaintMaster</w:t>
        <w:tab/>
        <w:t>| Strategic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 Boots SmartBasic, then type " RUN pm 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5f6e00a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d5ce6ad</w:t>
        <w:tab/>
        <w:t>| PDQ Copy</w:t>
        <w:tab/>
        <w:t>| Orb1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c64284a</w:t>
        <w:tab/>
        <w:t>| PDQ Directory Editor</w:t>
        <w:tab/>
        <w:t>| Orb1tware</w:t>
        <w:tab/>
        <w:tab/>
        <w:t>|  1987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a229fd1</w:t>
        <w:tab/>
        <w:t>| PDQ Edit Utility v1.0</w:t>
        <w:tab/>
        <w:t>| Orb1tware</w:t>
        <w:tab/>
        <w:tab/>
        <w:t>|  1988</w:t>
        <w:tab/>
        <w:t>| S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2c7c5c5</w:t>
        <w:tab/>
        <w:t>| Personal Accountant</w:t>
        <w:tab/>
        <w:t>| Softsync Inc.</w:t>
        <w:tab/>
        <w:tab/>
        <w:t>|  1987</w:t>
        <w:tab/>
        <w:t>| M</w:t>
        <w:tab/>
        <w:t>| LOCKS-UP</w:t>
        <w:tab/>
        <w:t>| Auto-Boot</w:t>
        <w:tab/>
        <w:tab/>
        <w:tab/>
        <w:t>| Only runs on a real ADAM Compu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4557d0f</w:t>
        <w:tab/>
        <w:t>| Personal Accountant - Enhanced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 Work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4a1a809</w:t>
        <w:tab/>
        <w:t>| Personal Calendar Utility (D1)</w:t>
        <w:tab/>
        <w:t>| Phoenix 2000</w:t>
        <w:tab/>
        <w:tab/>
        <w:t>|  1990</w:t>
        <w:tab/>
        <w:t>| S</w:t>
        <w:tab/>
        <w:t>|</w:t>
        <w:tab/>
        <w:tab/>
        <w:t>| Auto-Boot</w:t>
        <w:tab/>
        <w:tab/>
        <w:tab/>
        <w:t>| Requires missing Security Key Cod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fd75ae1</w:t>
        <w:tab/>
        <w:t>| Personal Calendar Utility (D2)</w:t>
        <w:tab/>
        <w:t>| Phoenix 2000</w:t>
        <w:tab/>
        <w:tab/>
        <w:t>|  1990</w:t>
        <w:tab/>
        <w:t>| S</w:t>
        <w:tab/>
        <w:t>|</w:t>
        <w:tab/>
        <w:tab/>
        <w:t>| Pers. Calendar Util.</w:t>
        <w:tab/>
        <w:t>| Data Dis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935ae36</w:t>
        <w:tab/>
        <w:t>| Phrase Craze</w:t>
        <w:tab/>
        <w:t>| Reedy Software</w:t>
        <w:tab/>
        <w:tab/>
        <w:t>|  1988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caa4b50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ee050f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9bf1cbd</w:t>
        <w:tab/>
        <w:t>| Phrase Craze Construction Set</w:t>
        <w:tab/>
        <w:t>| Reedy Software</w:t>
        <w:tab/>
        <w:tab/>
        <w:t>|  1988</w:t>
        <w:tab/>
        <w:t>| M</w:t>
        <w:tab/>
        <w:t>|</w:t>
        <w:tab/>
        <w:tab/>
        <w:t>| Auto-Boot</w:t>
        <w:tab/>
        <w:tab/>
        <w:tab/>
        <w:t>| Requires Phrase Craze to play pak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4c1f566</w:t>
        <w:tab/>
        <w:t>| Pi Writer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19d8f32</w:t>
        <w:tab/>
        <w:t>| Pity</w:t>
        <w:tab/>
        <w:t>| Z-Delta Swiftware</w:t>
        <w:tab/>
        <w:tab/>
        <w:t>|  1989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aef7744</w:t>
        <w:tab/>
        <w:t>| Pix Manager v2.4</w:t>
        <w:tab/>
        <w:t>| Wayne Motel</w:t>
        <w:tab/>
        <w:tab/>
        <w:t>|  1988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9f6b71b</w:t>
        <w:tab/>
        <w:t>| Planetfall</w:t>
        <w:tab/>
        <w:t>| Infocom</w:t>
        <w:tab/>
        <w:tab/>
        <w:t>|  1983</w:t>
        <w:tab/>
        <w:t>| M</w:t>
        <w:tab/>
        <w:t>|</w:t>
        <w:tab/>
        <w:tab/>
        <w:t>| CP/M 2.2 or T-DOS</w:t>
        <w:tab/>
        <w:t>| PLANETF for CP/M, PLANET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9f6b71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c1b6fb8</w:t>
        <w:tab/>
        <w:t>| Play Against ADAM!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71b3d5</w:t>
        <w:tab/>
        <w:t>| Plundered Hearts</w:t>
        <w:tab/>
        <w:t>| Infocom</w:t>
        <w:tab/>
        <w:tab/>
        <w:t>|  1987</w:t>
        <w:tab/>
        <w:t>| M</w:t>
        <w:tab/>
        <w:t>| ADAMEm</w:t>
        <w:tab/>
        <w:t>| CP/M 2.2</w:t>
        <w:tab/>
        <w:tab/>
        <w:tab/>
        <w:t>| PLUNDERE for CP/M, maybe ...8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3786523</w:t>
        <w:tab/>
        <w:t>| PowerPAINT</w:t>
        <w:tab/>
        <w:t>| Digital Express</w:t>
        <w:tab/>
        <w:tab/>
        <w:t>|  1987</w:t>
        <w:tab/>
        <w:t xml:space="preserve">| M 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68c1f7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ebc4f2a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cc8e81a</w:t>
        <w:tab/>
        <w:t>| ..... [a3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e90bdce</w:t>
        <w:tab/>
        <w:t>| PowerPrint</w:t>
        <w:tab/>
        <w:t>| Strategic Software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6a70aa9</w:t>
        <w:tab/>
        <w:t>| PowerTools</w:t>
        <w:tab/>
        <w:t>| Eyezod Graphics</w:t>
        <w:tab/>
        <w:tab/>
        <w:t>|  199x</w:t>
        <w:tab/>
        <w:t>| M</w:t>
        <w:tab/>
        <w:t>|</w:t>
        <w:tab/>
        <w:tab/>
        <w:t>| PowerPaint</w:t>
        <w:tab/>
        <w:tab/>
        <w:t>| Graphics compi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aab4cf3</w:t>
        <w:tab/>
        <w:t>| PrBoot with Coleco Pgms #1</w:t>
        <w:tab/>
        <w:t>| Walters Software Co.</w:t>
        <w:tab/>
        <w:t>|  1988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2ff96b2</w:t>
        <w:tab/>
        <w:t>| PrBoot with Coleco Pgms #2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d6fd722</w:t>
        <w:tab/>
        <w:t>| Pro Copy &amp; GradeBook</w:t>
        <w:tab/>
        <w:t>| ADAMTech</w:t>
        <w:tab/>
        <w:tab/>
        <w:t>|  198x</w:t>
        <w:tab/>
        <w:t>| I</w:t>
        <w:tab/>
        <w:t>|</w:t>
        <w:tab/>
        <w:tab/>
        <w:t>| SmartBasic</w:t>
        <w:tab/>
        <w:tab/>
        <w:t>| Type catalog and then " RUN " progra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1b67c7</w:t>
        <w:tab/>
        <w:t>| Pro Football Strategy</w:t>
        <w:tab/>
        <w:t>| Murdock Games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913adde</w:t>
        <w:tab/>
        <w:t>| Pro Picks</w:t>
        <w:tab/>
        <w:t>| Murdock Games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5cf9f10</w:t>
        <w:tab/>
        <w:t>| ProofReader</w:t>
        <w:tab/>
        <w:t>| Strategic Software</w:t>
        <w:tab/>
        <w:tab/>
        <w:t>|  1987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06a1075</w:t>
        <w:tab/>
        <w:t>| ProofReader: Wordlist I</w:t>
        <w:tab/>
        <w:t>| ADAMzap Software</w:t>
        <w:tab/>
        <w:tab/>
        <w:t>|  1988</w:t>
        <w:tab/>
        <w:t>| S</w:t>
        <w:tab/>
        <w:t>|</w:t>
        <w:tab/>
        <w:tab/>
        <w:t>| ProofReader</w:t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8df317c</w:t>
        <w:tab/>
        <w:t>| Quatris</w:t>
        <w:tab/>
        <w:t>| Steve Perkins</w:t>
        <w:tab/>
        <w:tab/>
        <w:t>|  1989</w:t>
        <w:tab/>
        <w:t>| -</w:t>
        <w:tab/>
        <w:t>| ADAMEm</w:t>
        <w:tab/>
        <w:t>| CP/M or T-DOS</w:t>
        <w:tab/>
        <w:tab/>
        <w:t>| Requires 80 Column Display Unit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e664936</w:t>
        <w:tab/>
        <w:t>| Quickfax Quest</w:t>
        <w:tab/>
        <w:t>| Data Doctor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bc91485</w:t>
        <w:tab/>
        <w:t>| Quickopy v1.0</w:t>
        <w:tab/>
        <w:t>| G.J.M.G. Software</w:t>
        <w:tab/>
        <w:tab/>
        <w:t>|  1986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d1bb0aa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575c388</w:t>
        <w:tab/>
        <w:t>| Quickopy v1.1</w:t>
        <w:tab/>
        <w:t>| G.J.M.G. Software</w:t>
        <w:tab/>
        <w:tab/>
        <w:t>|  1986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d1e8859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d4b7f6f</w:t>
        <w:tab/>
        <w:t>| Quickopy V5.0</w:t>
        <w:tab/>
        <w:t>| G.J.M.G. Software</w:t>
        <w:tab/>
        <w:tab/>
        <w:t>|  1987</w:t>
        <w:tab/>
        <w:t>| S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1eb7ead</w:t>
        <w:tab/>
        <w:t>| R.L.E. Maker</w:t>
        <w:tab/>
        <w:t>| Maine ADAM Library</w:t>
        <w:tab/>
        <w:tab/>
        <w:t>|  1992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fd36850</w:t>
        <w:tab/>
        <w:t>| Recipe Filer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188487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5dcdbf3</w:t>
        <w:tab/>
        <w:t>| Reedy Entertainment Pack</w:t>
        <w:tab/>
        <w:t>| Reedy Software</w:t>
        <w:tab/>
        <w:tab/>
        <w:t>|  1986</w:t>
        <w:tab/>
        <w:t>| I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13bb84b</w:t>
        <w:tab/>
        <w:t>| Reedy Software Library</w:t>
        <w:tab/>
        <w:t>| Reedy Software</w:t>
        <w:tab/>
        <w:tab/>
        <w:t>|  1985</w:t>
        <w:tab/>
        <w:t>| I</w:t>
        <w:tab/>
        <w:t>|</w:t>
        <w:tab/>
        <w:tab/>
        <w:t>| SmartBasic</w:t>
        <w:tab/>
        <w:tab/>
        <w:t>| Type " Catalog " to see files, then " RUN file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2e2670b</w:t>
        <w:tab/>
        <w:t>| Richard Scarry's BEWE (Disk 1)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e0d662c</w:t>
        <w:tab/>
        <w:t>| Richard Scarry's BEWE (Disk 2)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a24d3c0</w:t>
        <w:tab/>
        <w:t>| Richard Scarry's BEWE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dcba7f52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a3a115a</w:t>
        <w:tab/>
        <w:t>| RoboThief</w:t>
        <w:tab/>
        <w:t>| Pitman Software</w:t>
        <w:tab/>
        <w:tab/>
        <w:t>|  1991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df50a33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45fff55</w:t>
        <w:tab/>
        <w:t>| Royal Ambass. Education Pack</w:t>
        <w:tab/>
        <w:t>| Royal Ambassador Software</w:t>
        <w:tab/>
        <w:t>|  1986</w:t>
        <w:tab/>
        <w:t>| I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6bca3c3</w:t>
        <w:tab/>
        <w:t>| School Daze</w:t>
        <w:tab/>
        <w:t>| Wizard's Lair</w:t>
        <w:tab/>
        <w:tab/>
        <w:t>|  1989</w:t>
        <w:tab/>
        <w:t>| I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e298768</w:t>
        <w:tab/>
        <w:t>| SeaStalker</w:t>
        <w:tab/>
        <w:t>| Infocom</w:t>
        <w:tab/>
        <w:tab/>
        <w:t>|  1984</w:t>
        <w:tab/>
        <w:t>| M</w:t>
        <w:tab/>
        <w:t>|</w:t>
        <w:tab/>
        <w:t xml:space="preserve">  </w:t>
        <w:tab/>
        <w:t>| CP/M 2.2 or T-DOS</w:t>
        <w:tab/>
        <w:t>| SEASTALK for CP/M, SEAST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55e72d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fd2d3b2</w:t>
        <w:tab/>
        <w:t>| SEQuel v1.0</w:t>
        <w:tab/>
        <w:t>| Bonafide Systems</w:t>
        <w:tab/>
        <w:tab/>
        <w:t>|  1993</w:t>
        <w:tab/>
        <w:t>|</w:t>
        <w:tab/>
        <w:t>|</w:t>
        <w:tab/>
        <w:tab/>
        <w:t>|</w:t>
        <w:tab/>
        <w:tab/>
        <w:tab/>
        <w:tab/>
        <w:t>| Requires Midi-Mite Interfac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ddb2515</w:t>
        <w:tab/>
        <w:t>| SEQuel v2.0</w:t>
        <w:tab/>
        <w:t>| Bonafide Systems</w:t>
        <w:tab/>
        <w:tab/>
        <w:t>|  1994</w:t>
        <w:tab/>
        <w:t>|</w:t>
        <w:tab/>
        <w:t>|</w:t>
        <w:tab/>
        <w:tab/>
        <w:t>|</w:t>
        <w:tab/>
        <w:tab/>
        <w:tab/>
        <w:tab/>
        <w:t>| Requires Midi-Mite Interfac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540f914</w:t>
        <w:tab/>
        <w:t>| ShowOFF I - The Graphics D.P.</w:t>
        <w:tab/>
        <w:t>| Digital Express</w:t>
        <w:tab/>
        <w:tab/>
        <w:t>|  1986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100e7ca</w:t>
        <w:tab/>
        <w:t>| ShowOff II - WriterMATE</w:t>
        <w:tab/>
        <w:t>| Digital Express</w:t>
        <w:tab/>
        <w:tab/>
        <w:t>|  1987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849e26b</w:t>
        <w:tab/>
        <w:t>| SignShop</w:t>
        <w:tab/>
        <w:t>| Strategic Sof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4e3ea7b</w:t>
        <w:tab/>
        <w:t>| SimplePAINTER &amp; Simple F/X</w:t>
        <w:tab/>
        <w:t>| The SoftWorks Factory</w:t>
        <w:tab/>
        <w:t>|  1990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2dcc823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db72848</w:t>
        <w:tab/>
        <w:t>| Skiing</w:t>
        <w:tab/>
        <w:t>| TeleGames</w:t>
        <w:tab/>
        <w:tab/>
        <w:t>|  1986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48fed45</w:t>
        <w:tab/>
        <w:t>| SmartBASIC Construction Kit</w:t>
        <w:tab/>
        <w:t>| Graftex Software</w:t>
        <w:tab/>
        <w:tab/>
        <w:t>|  1989</w:t>
        <w:tab/>
        <w:t>| I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368fcc5</w:t>
        <w:tab/>
        <w:t>| SmartBASIC v1.x R20</w:t>
        <w:tab/>
        <w:t>| Drushel Software</w:t>
        <w:tab/>
        <w:tab/>
        <w:t>|  1991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9b12204</w:t>
        <w:tab/>
        <w:t>| SmartBASIC v1.0</w:t>
        <w:tab/>
        <w:t>| Coleco</w:t>
        <w:tab/>
        <w:tab/>
        <w:t>|  1983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aa52c12f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19736b5</w:t>
        <w:tab/>
        <w:t>| SmartBASIC v1.0 (Disk Enhan.)</w:t>
        <w:tab/>
        <w:t>| Coleco</w:t>
        <w:tab/>
        <w:tab/>
        <w:t>|  1983</w:t>
        <w:tab/>
        <w:t>| M</w:t>
        <w:tab/>
        <w:t>|</w:t>
        <w:tab/>
        <w:tab/>
        <w:t>| Auto-Boot</w:t>
        <w:tab/>
        <w:tab/>
        <w:tab/>
        <w:t>| Enhanced by MMSG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a068a8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9ecca65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8e97cc8</w:t>
        <w:tab/>
        <w:t>| SmartBASIC with Para. Print.</w:t>
        <w:tab/>
        <w:t>| Wayne Motel/N.I.A.D.</w:t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8b49c7b</w:t>
        <w:tab/>
        <w:t>| SmartBASIC v2.0</w:t>
        <w:tab/>
        <w:t>| Coleco</w:t>
        <w:tab/>
        <w:tab/>
        <w:t>|  1983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77489aa</w:t>
        <w:tab/>
        <w:t>| SmartDSK III &amp; Utilities</w:t>
        <w:tab/>
        <w:t>| Walters Software</w:t>
        <w:tab/>
        <w:tab/>
        <w:t>|  1988</w:t>
        <w:tab/>
        <w:t>| M</w:t>
        <w:tab/>
        <w:t>|</w:t>
        <w:tab/>
        <w:tab/>
        <w:t>| Auto-Boot</w:t>
        <w:tab/>
        <w:tab/>
        <w:tab/>
        <w:t>| Load Basic, then " Run HELLO " on this dis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0304205</w:t>
        <w:tab/>
        <w:t>| SmartFILER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3bd32c6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b11174f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30f1e1bd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70f9db2</w:t>
        <w:tab/>
        <w:t>| SmartGAMES Pack</w:t>
        <w:tab/>
        <w:t>| LNS Software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02d12f6</w:t>
        <w:tab/>
        <w:t>| SmartLETTERS &amp; FORMS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27f4dc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8dd86aa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ad4f5532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8271b8d4</w:t>
        <w:tab/>
        <w:t>| ..... DDP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9affa95</w:t>
        <w:tab/>
        <w:t>| SmartLOGO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a0d2774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f952a9b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5628db95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15377f7e</w:t>
        <w:tab/>
        <w:t>| ..... DDP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264e306</w:t>
        <w:tab/>
        <w:t>| SmartPRINT Plus</w:t>
        <w:tab/>
        <w:t>| Maine ADAM Library</w:t>
        <w:tab/>
        <w:tab/>
        <w:t>|  1992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caf53dc</w:t>
        <w:tab/>
        <w:t>| SmartPRINT Plus v2.51</w:t>
        <w:tab/>
        <w:t>| Maine ADAM Library</w:t>
        <w:tab/>
        <w:tab/>
        <w:t>|  199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157c2c7</w:t>
        <w:tab/>
        <w:t>| SmartTAX 1040 v1.0</w:t>
        <w:tab/>
        <w:t>| JDK &amp; S Software</w:t>
        <w:tab/>
        <w:tab/>
        <w:t>|  1989</w:t>
        <w:tab/>
        <w:t>| M</w:t>
        <w:tab/>
        <w:t>| LOCKS-UP</w:t>
        <w:tab/>
        <w:t>| Auto-Boot</w:t>
        <w:tab/>
        <w:tab/>
        <w:tab/>
        <w:t>| Only runs on real ADAM Compu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272c2cb</w:t>
        <w:tab/>
        <w:t>| SmartTERM V1.02</w:t>
        <w:tab/>
        <w:t>| Keheo Software</w:t>
        <w:tab/>
        <w:tab/>
        <w:t>|  1988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ab1a4ffd</w:t>
        <w:tab/>
        <w:t>| SmartTYPE v1.1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543d770</w:t>
        <w:tab/>
        <w:t>| SmartWRITER Elite</w:t>
        <w:tab/>
        <w:t>| Walters Software Co.</w:t>
        <w:tab/>
        <w:t>|  199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644a754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60900b8</w:t>
        <w:tab/>
        <w:t>| Smiley Face: What an Attitude!</w:t>
        <w:tab/>
        <w:t>| M&amp;M Software</w:t>
        <w:tab/>
        <w:tab/>
        <w:t>|  1990</w:t>
        <w:tab/>
        <w:t>| S</w:t>
        <w:tab/>
        <w:t>|</w:t>
        <w:tab/>
        <w:tab/>
        <w:t>| PowerPAINT</w:t>
        <w:tab/>
        <w:tab/>
        <w:t>| Graphics. Can be used with numerous other progra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96f2632</w:t>
        <w:tab/>
        <w:t>| Snackman &amp; Bouncer</w:t>
        <w:tab/>
        <w:t>| Orb1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73176e2</w:t>
        <w:tab/>
        <w:t>| Socializer, The</w:t>
        <w:tab/>
        <w:t>| Adultware</w:t>
        <w:tab/>
        <w:tab/>
        <w:t>|  1988</w:t>
        <w:tab/>
        <w:t>| S</w:t>
        <w:tab/>
        <w:t>| LOCKS-UP</w:t>
        <w:tab/>
        <w:t>| Auto-Boot</w:t>
        <w:tab/>
        <w:tab/>
        <w:tab/>
        <w:t>| Only runs on real ADAM Compu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210841a</w:t>
        <w:tab/>
        <w:t>| SoftPack I v2.0</w:t>
        <w:tab/>
        <w:t>| E&amp;T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836eec6</w:t>
        <w:tab/>
        <w:t>| Software Backup v1.0</w:t>
        <w:tab/>
        <w:t>| GL Programs</w:t>
        <w:tab/>
        <w:tab/>
        <w:t>|  1990</w:t>
        <w:tab/>
        <w:t>| S</w:t>
        <w:tab/>
        <w:t>|</w:t>
        <w:tab/>
        <w:tab/>
        <w:t>| Auto-Boot</w:t>
        <w:tab/>
        <w:tab/>
        <w:tab/>
        <w:t>| After Basic loads type " BRUN SWBU 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7c07a56</w:t>
        <w:tab/>
        <w:t>| Sorcerer</w:t>
        <w:tab/>
        <w:t>| Infocom</w:t>
        <w:tab/>
        <w:tab/>
        <w:t>|  198x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c0faee8</w:t>
        <w:tab/>
        <w:t>| Spanish Vocabularian, The</w:t>
        <w:tab/>
        <w:t>| Marathon Computer Press</w:t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fb9d4d0</w:t>
        <w:tab/>
        <w:t>| Speed Check v1.0</w:t>
        <w:tab/>
        <w:t>| Coleco</w:t>
        <w:tab/>
        <w:tab/>
        <w:t>|  1984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82cfc6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414db45</w:t>
        <w:tab/>
        <w:t>| Speed Check v2.0</w:t>
        <w:tab/>
        <w:t>| Coleco</w:t>
        <w:tab/>
        <w:tab/>
        <w:t>|  1984</w:t>
        <w:tab/>
        <w:t>| -</w:t>
        <w:tab/>
        <w:t>|</w:t>
        <w:tab/>
        <w:tab/>
        <w:t>| Auto-Boot</w:t>
        <w:tab/>
        <w:tab/>
        <w:tab/>
        <w:t>| CP/M file system/formatted dis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cdcbcb4</w:t>
        <w:tab/>
        <w:t>| SpeedyWrite 2</w:t>
        <w:tab/>
        <w:t>| White Co.</w:t>
        <w:tab/>
        <w:tab/>
        <w:t>|  198x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2d639b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12d2752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9f14e52</w:t>
        <w:tab/>
        <w:t>| SpeedyWrite Spell</w:t>
        <w:tab/>
        <w:t>| White Co.</w:t>
        <w:tab/>
        <w:tab/>
        <w:t>|  198x</w:t>
        <w:tab/>
        <w:t>| M</w:t>
        <w:tab/>
        <w:t>|</w:t>
        <w:tab/>
        <w:tab/>
        <w:t>| SpeedyWrite 2</w:t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27044d8</w:t>
        <w:tab/>
        <w:t>| Spellbreaker</w:t>
        <w:tab/>
        <w:t>| Infocom</w:t>
        <w:tab/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268eef7</w:t>
        <w:tab/>
        <w:t>| SpriteMaster ToolBox</w:t>
        <w:tab/>
        <w:t>| Murdock Games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cd04f10</w:t>
        <w:tab/>
        <w:t>| SpritePower</w:t>
        <w:tab/>
        <w:t>| Digital Express</w:t>
        <w:tab/>
        <w:tab/>
        <w:t>|  1987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8b7fe63</w:t>
        <w:tab/>
        <w:t>| Stage Fright</w:t>
        <w:tab/>
        <w:t>| Reedy Software</w:t>
        <w:tab/>
        <w:tab/>
        <w:t>|  1987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4b1e0f3</w:t>
        <w:tab/>
        <w:t>| StarCross</w:t>
        <w:tab/>
        <w:t>| Infocom</w:t>
        <w:tab/>
        <w:tab/>
        <w:t>|  1982</w:t>
        <w:tab/>
        <w:t>| M</w:t>
        <w:tab/>
        <w:t>|</w:t>
        <w:tab/>
        <w:tab/>
        <w:t>| CP/M 2.2 or T-DOS</w:t>
        <w:tab/>
        <w:t>| STARCROS for CP/M, STARCR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c88e6b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71dff6c</w:t>
        <w:tab/>
        <w:t>| States Race</w:t>
        <w:tab/>
        <w:t>| Hal Weber Software</w:t>
        <w:tab/>
        <w:tab/>
        <w:t>|  1990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092bbcb</w:t>
        <w:tab/>
        <w:t>| StationFall</w:t>
        <w:tab/>
        <w:t>| Infocom</w:t>
        <w:tab/>
        <w:tab/>
        <w:t>|  1987</w:t>
        <w:tab/>
        <w:t>| M</w:t>
        <w:tab/>
        <w:t>|</w:t>
        <w:tab/>
        <w:tab/>
        <w:t>| CP/M 2.2 or T-DOS</w:t>
        <w:tab/>
        <w:t>| STATIONF for CP/M. STATION8 for T-DOS?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a3ff143</w:t>
        <w:tab/>
        <w:t>| StreamRoller</w:t>
        <w:tab/>
        <w:t>| Activision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3d44993</w:t>
        <w:tab/>
        <w:t>| Stellar 5</w:t>
        <w:tab/>
        <w:t>| Hanania Enterprises</w:t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e61359a</w:t>
        <w:tab/>
        <w:t>| Stock Market Game, The</w:t>
        <w:tab/>
        <w:t>| Image MicroCorp</w:t>
        <w:tab/>
        <w:tab/>
        <w:t>|  198x</w:t>
        <w:tab/>
        <w:t>| M</w:t>
        <w:tab/>
        <w:t>| LOCKS-UP</w:t>
        <w:tab/>
        <w:t>| Auto-Boot</w:t>
        <w:tab/>
        <w:tab/>
        <w:tab/>
        <w:t>| Might be bad imag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60b522b</w:t>
        <w:tab/>
        <w:t>| Story Maker</w:t>
        <w:tab/>
        <w:t>| Orb1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3a08626</w:t>
        <w:tab/>
        <w:t>| Strategy Strain I</w:t>
        <w:tab/>
        <w:t>| Data Doctor</w:t>
        <w:tab/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8583542</w:t>
        <w:tab/>
        <w:t>| StratoZap</w:t>
        <w:tab/>
        <w:t>| Alllied Creative Engineers</w:t>
        <w:tab/>
        <w:t>|  1989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afddee4</w:t>
        <w:tab/>
        <w:t>| Sub Raiders</w:t>
        <w:tab/>
        <w:t>| Strategic Software</w:t>
        <w:tab/>
        <w:tab/>
        <w:t>|  1988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7989014</w:t>
        <w:tab/>
        <w:t>| SubWork</w:t>
        <w:tab/>
        <w:t>| Corleon Software Co.</w:t>
        <w:tab/>
        <w:t>|  1988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4194348</w:t>
        <w:tab/>
        <w:t>| Super Buck Rogers: P. of Z.</w:t>
        <w:tab/>
        <w:t>| Coleco</w:t>
        <w:tab/>
        <w:tab/>
        <w:t>|  1983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c85f0f99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371a615</w:t>
        <w:tab/>
        <w:t>| Super Cabbage Patch Kids</w:t>
        <w:tab/>
        <w:t>| Coleco</w:t>
        <w:tab/>
        <w:tab/>
        <w:t>|  1985</w:t>
        <w:tab/>
        <w:t>| -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55e2dfe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f3756c6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b8c7ce4</w:t>
        <w:tab/>
        <w:t>| ..... [a3] Req. Memory Exp.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1bc3b02</w:t>
        <w:tab/>
        <w:t>| Super Dam Busters</w:t>
        <w:tab/>
        <w:t>| Coleco</w:t>
        <w:tab/>
        <w:tab/>
        <w:t>|  1985</w:t>
        <w:tab/>
        <w:t>| -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0863018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deabd38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8550eaf</w:t>
        <w:tab/>
        <w:t>| Super Donkey Kong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bd494cd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fa4f6c7</w:t>
        <w:tab/>
        <w:t>| Super Donkey Kong Jr.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880cf54</w:t>
        <w:tab/>
        <w:t>| Super Donkey Kong Jr. - 5-Scr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 Rev. 14 - 5th screem is on Scene#09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61c762d7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 Rev. 14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e18dcd8</w:t>
        <w:tab/>
        <w:t>| Super Donkey Kong Jr. - 5-Scr</w:t>
        <w:tab/>
        <w:t>| Coleco</w:t>
        <w:tab/>
        <w:tab/>
        <w:t>|  1984</w:t>
        <w:tab/>
        <w:t>| M</w:t>
        <w:tab/>
        <w:t>| ADAMEm</w:t>
        <w:tab/>
        <w:t>| Auto-Boot</w:t>
        <w:tab/>
        <w:tab/>
        <w:tab/>
        <w:t>| Rev. 13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d1fb3bc9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 Rev. 13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6be60d6</w:t>
        <w:tab/>
        <w:t>| Super Front Line Demo</w:t>
        <w:tab/>
        <w:t>| Coleco</w:t>
        <w:tab/>
        <w:tab/>
        <w:t>|  1984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0bc4db0</w:t>
        <w:tab/>
        <w:t>| Super Parrot</w:t>
        <w:tab/>
        <w:t>| Phoenix 2000</w:t>
        <w:tab/>
        <w:tab/>
        <w:t>|  1990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2b86fe5</w:t>
        <w:tab/>
        <w:t>| Super Sub-Roc</w:t>
        <w:tab/>
        <w:t>| Coleco</w:t>
        <w:tab/>
        <w:tab/>
        <w:t>|  1984</w:t>
        <w:tab/>
        <w:t xml:space="preserve">| - 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2b86fe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a6205f2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4f2fd02</w:t>
        <w:tab/>
        <w:t>| ..... [a3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c13561e</w:t>
        <w:tab/>
        <w:t>| ..... [a4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fa5c062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8893b51</w:t>
        <w:tab/>
        <w:t>| Super Zaxxon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cc6e6c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14087d8</w:t>
        <w:tab/>
        <w:t>| SuperBASIC Plus</w:t>
        <w:tab/>
        <w:t>| TCR Software</w:t>
        <w:tab/>
        <w:tab/>
        <w:t>|  198x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d43b5d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e9b4d09</w:t>
        <w:tab/>
        <w:t>| SuperMenu v1.0</w:t>
        <w:tab/>
        <w:t>| Silvagni Software</w:t>
        <w:tab/>
        <w:tab/>
        <w:t>|  1987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da503aa</w:t>
        <w:tab/>
        <w:t>| Suspect</w:t>
        <w:tab/>
        <w:t>| Infocom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4e9d59e</w:t>
        <w:tab/>
        <w:t>| Suspended</w:t>
        <w:tab/>
        <w:t>| Infocom</w:t>
        <w:tab/>
        <w:tab/>
        <w:t>|  1983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f3918f5</w:t>
        <w:tab/>
        <w:t>| SwiftDISK</w:t>
        <w:tab/>
        <w:t>| Digital Express</w:t>
        <w:tab/>
        <w:tab/>
        <w:t>|  1988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42c2484</w:t>
        <w:tab/>
        <w:t>| SwiftLINK v1.3</w:t>
        <w:tab/>
        <w:t>| Digital Express</w:t>
        <w:tab/>
        <w:tab/>
        <w:t>|  1988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12f2fbd</w:t>
        <w:tab/>
        <w:t>| SwiftPRINT</w:t>
        <w:tab/>
        <w:t>| Digital Express</w:t>
        <w:tab/>
        <w:tab/>
        <w:t>|  1988</w:t>
        <w:tab/>
        <w:t>| M</w:t>
        <w:tab/>
        <w:t>| ADAMEm</w:t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53ac3d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fb0e46a</w:t>
        <w:tab/>
        <w:t>| Swift's Label PrintShop (D1)</w:t>
        <w:tab/>
        <w:t>| Phoenix 2000</w:t>
        <w:tab/>
        <w:tab/>
        <w:t>|  1990</w:t>
        <w:tab/>
        <w:t>| S</w:t>
        <w:tab/>
        <w:t>|</w:t>
        <w:tab/>
        <w:tab/>
        <w:t>| Auto-Boot</w:t>
        <w:tab/>
        <w:tab/>
        <w:tab/>
        <w:t>| Lost Security Code #, so make backup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a70b38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64ac328</w:t>
        <w:tab/>
        <w:t>| Swift's Label PrintShop (D2)</w:t>
        <w:tab/>
        <w:t>| Phoenix 2000</w:t>
        <w:tab/>
        <w:tab/>
        <w:t>|  1990</w:t>
        <w:tab/>
        <w:t>| -</w:t>
        <w:tab/>
        <w:t>|</w:t>
        <w:tab/>
        <w:tab/>
        <w:t>| Swift's Label (D1)</w:t>
        <w:tab/>
        <w:t>| Data and Graphics fil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74a56fa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f5cb6dd</w:t>
        <w:tab/>
        <w:t>| T-DOS v4.5x (720k Disk)</w:t>
        <w:tab/>
        <w:t>| AJM Software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060a2d4</w:t>
        <w:tab/>
        <w:t>| T-DOS v4.58 (D1 - Bootup)</w:t>
        <w:tab/>
        <w:t>| AJM Software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5299c0e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7043497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3894e22</w:t>
        <w:tab/>
        <w:t>| T-DOS v4.58 (D2 - Docs)</w:t>
        <w:tab/>
        <w:t>| AJM Software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8ead706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a7a65a6</w:t>
        <w:tab/>
        <w:t>| T-DOS v4.59 (D1 - Bootup)</w:t>
        <w:tab/>
        <w:t>| AJM Software</w:t>
        <w:tab/>
        <w:tab/>
        <w:t>|  198x</w:t>
        <w:tab/>
        <w:t>| -</w:t>
        <w:tab/>
        <w:t>|</w:t>
        <w:tab/>
        <w:tab/>
        <w:t>| Auto-Boot</w:t>
        <w:tab/>
        <w:tab/>
        <w:tab/>
        <w:t>| CP/M format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c51aa8d</w:t>
        <w:tab/>
        <w:t>| T-DOS v4.59 (D2 - Utilities)</w:t>
        <w:tab/>
        <w:t>| AJM Software</w:t>
        <w:tab/>
        <w:tab/>
        <w:t>|  198x</w:t>
        <w:tab/>
        <w:t>| -</w:t>
        <w:tab/>
        <w:t>|</w:t>
        <w:tab/>
        <w:tab/>
        <w:t>| T-DOS</w:t>
        <w:tab/>
        <w:tab/>
        <w:tab/>
        <w:t>| CP/M format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984d415</w:t>
        <w:tab/>
        <w:t>| T-DOS v4.59 (D3 - Help &amp; Docs)</w:t>
        <w:tab/>
        <w:t>| AJM Software</w:t>
        <w:tab/>
        <w:tab/>
        <w:t>|  198x</w:t>
        <w:tab/>
        <w:t>| -</w:t>
        <w:tab/>
        <w:t>|</w:t>
        <w:tab/>
        <w:tab/>
        <w:t>| T-DOS</w:t>
        <w:tab/>
        <w:tab/>
        <w:tab/>
        <w:t>| CP/M format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6ba8502</w:t>
        <w:tab/>
        <w:t>| T-DOS v4.59 (D4 - Docs)</w:t>
        <w:tab/>
        <w:t>| AJM Software</w:t>
        <w:tab/>
        <w:tab/>
        <w:t>|  198x</w:t>
        <w:tab/>
        <w:t>| -</w:t>
        <w:tab/>
        <w:t>|</w:t>
        <w:tab/>
        <w:tab/>
        <w:t>| T-DOS</w:t>
        <w:tab/>
        <w:tab/>
        <w:tab/>
        <w:t>| CP/M format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5eb2ebb</w:t>
        <w:tab/>
        <w:t>| T-DOS v4.59M (1.4Mb Disk)</w:t>
        <w:tab/>
        <w:t>| AJM Software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 Requires Micro Innovation Seral Card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9a5bcc2</w:t>
        <w:tab/>
        <w:t>| Tax 1989</w:t>
        <w:tab/>
        <w:t>| Crawford Software</w:t>
        <w:tab/>
        <w:tab/>
        <w:t>|  1988</w:t>
        <w:tab/>
        <w:t>| S</w:t>
        <w:tab/>
        <w:t>|</w:t>
        <w:tab/>
        <w:tab/>
        <w:t>| ADAMCalc</w:t>
        <w:tab/>
        <w:tab/>
        <w:tab/>
        <w:t>| Spreadsheet fil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7c96c22</w:t>
        <w:tab/>
        <w:t>| Tax Planner</w:t>
        <w:tab/>
        <w:t>| Coleco of Canada</w:t>
        <w:tab/>
        <w:tab/>
        <w:t>|  198x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cacd011</w:t>
        <w:tab/>
        <w:t>| TaxHelper 1991</w:t>
        <w:tab/>
        <w:t>| Hoosier Software</w:t>
        <w:tab/>
        <w:tab/>
        <w:t>|  1991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19fe4ff</w:t>
        <w:tab/>
        <w:t>| Temple of Apshai</w:t>
        <w:tab/>
        <w:t>| Epyx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b157a7c</w:t>
        <w:tab/>
        <w:t>| Temple of Apshai - Rev. 2</w:t>
        <w:tab/>
        <w:t>| Epyx</w:t>
        <w:tab/>
        <w:tab/>
        <w:t>|  1984</w:t>
        <w:tab/>
        <w:t xml:space="preserve">| - 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1e18280</w:t>
        <w:tab/>
        <w:t>| Temple of the Snow Dragon (D1)</w:t>
        <w:tab/>
        <w:t>| Digital Adventures</w:t>
        <w:tab/>
        <w:tab/>
        <w:t>|  1988</w:t>
        <w:tab/>
        <w:t>| M</w:t>
        <w:tab/>
        <w:t>|</w:t>
        <w:tab/>
        <w:tab/>
        <w:t>| Auto-Boot</w:t>
        <w:tab/>
        <w:tab/>
        <w:tab/>
        <w:t>| Lost Security Code #, so make backup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ffb4cc2</w:t>
        <w:tab/>
        <w:t>| Temple of the Snow Dragon (D2)</w:t>
        <w:tab/>
        <w:t>| Digital Adventures</w:t>
        <w:tab/>
        <w:tab/>
        <w:t>|  1988</w:t>
        <w:tab/>
        <w:t>| -</w:t>
        <w:tab/>
        <w:t>|</w:t>
        <w:tab/>
        <w:tab/>
        <w:t>| Temple of S.D. Disk#1</w:t>
        <w:tab/>
        <w:t>| Data Dis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17349e9</w:t>
        <w:tab/>
        <w:t>| TriviaPak I</w:t>
        <w:tab/>
        <w:t>| Mr. T Software</w:t>
        <w:tab/>
        <w:tab/>
        <w:t>|  1986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12cb880</w:t>
        <w:tab/>
        <w:t>| Troll's Tale</w:t>
        <w:tab/>
        <w:t>| Coleco</w:t>
        <w:tab/>
        <w:tab/>
        <w:t>|  198x</w:t>
        <w:tab/>
        <w:t>| -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27f360b5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ad9cf5aa</w:t>
        <w:tab/>
        <w:t>| ..... DDP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f60a7bb</w:t>
        <w:tab/>
        <w:t>| TurboDISK 1.0</w:t>
        <w:tab/>
        <w:t>| Digital Express</w:t>
        <w:tab/>
        <w:tab/>
        <w:t>|  1987</w:t>
        <w:tab/>
        <w:t>| M</w:t>
        <w:tab/>
        <w:t>|</w:t>
        <w:tab/>
        <w:tab/>
        <w:t>| SmartBASIC</w:t>
        <w:tab/>
        <w:tab/>
        <w:t>| Type catalog for file list then " brun RAMDISK 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17a66cdd</w:t>
        <w:tab/>
        <w:t>| TurboLOAD 1.0</w:t>
        <w:tab/>
        <w:t>| Strategic Software</w:t>
        <w:tab/>
        <w:tab/>
        <w:t>|  1985</w:t>
        <w:tab/>
        <w:t>| M</w:t>
        <w:tab/>
        <w:t>|</w:t>
        <w:tab/>
        <w:tab/>
        <w:t>| SmartBASIC</w:t>
        <w:tab/>
        <w:tab/>
        <w:t>| type catalog for file list or " run HELLO "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85dfc16</w:t>
        <w:tab/>
        <w:t>| U.K.A.S. - Mini Reviews #-M</w:t>
        <w:tab/>
        <w:t xml:space="preserve">| U.K.A.S. </w:t>
        <w:tab/>
        <w:tab/>
        <w:t>|  1995</w:t>
        <w:tab/>
        <w:t>| -</w:t>
        <w:tab/>
        <w:t>|</w:t>
        <w:tab/>
        <w:tab/>
        <w:t>| SmartFiler</w:t>
        <w:tab/>
        <w:tab/>
        <w:t>| Database listing of ADAM products from # thru M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b690604b</w:t>
        <w:tab/>
        <w:t>| U.K.A.S. - Mini Reviews N-Z</w:t>
        <w:tab/>
        <w:t>| U.K.A.S.</w:t>
        <w:tab/>
        <w:tab/>
        <w:t>|  1995</w:t>
        <w:tab/>
        <w:t>| -</w:t>
        <w:tab/>
        <w:t>|</w:t>
        <w:tab/>
        <w:tab/>
        <w:t>| SmartFiler</w:t>
        <w:tab/>
        <w:tab/>
        <w:t>| Database listing of ADAM products from N thru Z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51653cc</w:t>
        <w:tab/>
        <w:t>| U-Match-Em</w:t>
        <w:tab/>
        <w:t>| Phoenix 2000</w:t>
        <w:tab/>
        <w:tab/>
        <w:t>|  1990</w:t>
        <w:tab/>
        <w:t>| S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cfcfac5</w:t>
        <w:tab/>
        <w:t>| Uncle Ernie's Toolkit</w:t>
        <w:tab/>
        <w:t>| Uncle Ernie's Software</w:t>
        <w:tab/>
        <w:t>|  1985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17050c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0397df89</w:t>
        <w:tab/>
        <w:t>| V.T. Player</w:t>
        <w:tab/>
        <w:t>| Bonafide Systems</w:t>
        <w:tab/>
        <w:tab/>
        <w:t>|  1992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e9e8300</w:t>
        <w:tab/>
        <w:t>| VideoTunes</w:t>
        <w:tab/>
        <w:t>| FutureVision</w:t>
        <w:tab/>
        <w:tab/>
        <w:t>|  1984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678df92f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7844c73</w:t>
        <w:tab/>
        <w:t>| Visi-Sprite V6.5</w:t>
        <w:tab/>
        <w:t>| Federation Software</w:t>
        <w:tab/>
        <w:t>|  1990</w:t>
        <w:tab/>
        <w:t>| M</w:t>
        <w:tab/>
        <w:t>|</w:t>
        <w:tab/>
        <w:tab/>
        <w:t>| Auto-Boot</w:t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ed53d3e</w:t>
        <w:tab/>
        <w:t>| Wacky Word Game</w:t>
        <w:tab/>
        <w:t>| Coleco</w:t>
        <w:tab/>
        <w:tab/>
        <w:t>|  1984</w:t>
        <w:tab/>
        <w:t>| M</w:t>
        <w:tab/>
        <w:t>|</w:t>
        <w:tab/>
        <w:tab/>
        <w:t>| Auto-Boot</w:t>
        <w:tab/>
        <w:tab/>
        <w:tab/>
        <w:t>| Word games for use in SmartWRI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78a0f08</w:t>
        <w:tab/>
        <w:t>| Walters' Software Toolkit</w:t>
        <w:tab/>
        <w:t>| Walters Software Co.</w:t>
        <w:tab/>
        <w:t>|  1985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a9c1366</w:t>
        <w:tab/>
        <w:t>| Wayne's Trains - Disk#1</w:t>
        <w:tab/>
        <w:t>| Loco Software</w:t>
        <w:tab/>
        <w:tab/>
        <w:t>|  1993</w:t>
        <w:tab/>
        <w:t>| S</w:t>
        <w:tab/>
        <w:t>|</w:t>
        <w:tab/>
        <w:tab/>
        <w:t>| PowerPAINT</w:t>
        <w:tab/>
        <w:tab/>
        <w:t>| Graphics compi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758a4ac1</w:t>
        <w:tab/>
        <w:t>| Wayne's Trains - Disk#2</w:t>
        <w:tab/>
        <w:t>| Loco Software</w:t>
        <w:tab/>
        <w:tab/>
        <w:t>|  1993</w:t>
        <w:tab/>
        <w:t>| -</w:t>
        <w:tab/>
        <w:t>|</w:t>
        <w:tab/>
        <w:tab/>
        <w:t>| PowerPAINT</w:t>
        <w:tab/>
        <w:tab/>
        <w:t>|     Numerous other programs as well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efa2f66a</w:t>
        <w:tab/>
        <w:t>| Wayne's Trains - Disk#3</w:t>
        <w:tab/>
        <w:t>| Loco Software</w:t>
        <w:tab/>
        <w:tab/>
        <w:t>|  1993</w:t>
        <w:tab/>
        <w:t>| -</w:t>
        <w:tab/>
        <w:t>|</w:t>
        <w:tab/>
        <w:tab/>
        <w:t>| PowerPAINT</w:t>
        <w:tab/>
        <w:tab/>
        <w:t>|     that can access graphics fil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9f1cf13</w:t>
        <w:tab/>
        <w:t>| Wishbringer</w:t>
        <w:tab/>
        <w:t>| Infocom</w:t>
        <w:tab/>
        <w:tab/>
        <w:t>|  1985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48a313ad</w:t>
        <w:tab/>
        <w:t>| Witness</w:t>
        <w:tab/>
        <w:t>| Infocom</w:t>
        <w:tab/>
        <w:tab/>
        <w:t>|  1983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 - 01017fc4</w:t>
        <w:tab/>
        <w:t>| Wizard's Pinball Arcade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fb1d5813</w:t>
        <w:tab/>
        <w:t>| Word Feud</w:t>
        <w:tab/>
        <w:t>| K-Tel</w:t>
        <w:tab/>
        <w:tab/>
        <w:t>|  1984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0a9d9c0</w:t>
        <w:tab/>
        <w:t>| WordStar v3.3</w:t>
        <w:tab/>
        <w:t>| MicroPro Inter. Corp.</w:t>
        <w:tab/>
        <w:t>|  1983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c23b2e9</w:t>
        <w:tab/>
        <w:t>| XRAMpak I</w:t>
        <w:tab/>
        <w:t>| Digital Express</w:t>
        <w:tab/>
        <w:tab/>
        <w:t>|  1987</w:t>
        <w:tab/>
        <w:t>| M</w:t>
        <w:tab/>
        <w:t>|</w:t>
        <w:tab/>
        <w:tab/>
        <w:t>| Auto-Boot</w:t>
        <w:tab/>
        <w:tab/>
        <w:tab/>
        <w:t>| Use with TurboDISK v1.0?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60e1f53</w:t>
        <w:tab/>
        <w:t>| Yolks on You, The</w:t>
        <w:tab/>
        <w:t>| 20th Century Fox</w:t>
        <w:tab/>
        <w:tab/>
        <w:t>|  1983</w:t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9362b785</w:t>
        <w:tab/>
        <w:t>| YuleTools I</w:t>
        <w:tab/>
        <w:t>| Eyezod Graphics</w:t>
        <w:tab/>
        <w:tab/>
        <w:t>|  199x</w:t>
        <w:tab/>
        <w:t>| M</w:t>
        <w:tab/>
        <w:t>|</w:t>
        <w:tab/>
        <w:tab/>
        <w:t>| PowerPAINT</w:t>
        <w:tab/>
        <w:tab/>
        <w:t>| Graphics Compi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b1c6955b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75c5c9a</w:t>
        <w:tab/>
        <w:t>| ..... [a2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ae4d50e9</w:t>
        <w:tab/>
        <w:t>| Zork I: The Great Under. Emp.</w:t>
        <w:tab/>
        <w:t>| Infocom</w:t>
        <w:tab/>
        <w:tab/>
        <w:t>|  1981</w:t>
        <w:tab/>
        <w:t>| M</w:t>
        <w:tab/>
        <w:t>|</w:t>
        <w:tab/>
        <w:tab/>
        <w:t>| CP/M 2.2 or T-DOS</w:t>
        <w:tab/>
        <w:t>| ZORK1 for CP/M, ZORK1-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8dac567c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c8ada76e</w:t>
        <w:tab/>
        <w:t>| Zork II: The Wizard of Frobozz</w:t>
        <w:tab/>
        <w:t>| Infocom</w:t>
        <w:tab/>
        <w:tab/>
        <w:t>|  1981</w:t>
        <w:tab/>
        <w:t>| M</w:t>
        <w:tab/>
        <w:t>|</w:t>
        <w:tab/>
        <w:tab/>
        <w:t>| CP/M 2.2 or T-DOS</w:t>
        <w:tab/>
        <w:t>| ZORKII for CP/M, ZORKII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3daf5073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5ce833b2</w:t>
        <w:tab/>
        <w:t>| Zork III: The Dungeon Master</w:t>
        <w:tab/>
        <w:t>| Infocom</w:t>
        <w:tab/>
        <w:tab/>
        <w:t>|  1982</w:t>
        <w:tab/>
        <w:t>| M</w:t>
        <w:tab/>
        <w:t>|</w:t>
        <w:tab/>
        <w:tab/>
        <w:t>| CP/M 2.2 or T-DOS</w:t>
        <w:tab/>
        <w:t>| ZORK-III for CP/M, ZORK3-40 for T-DO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 - d890aad7</w:t>
        <w:tab/>
        <w:t>| ..... [a1]</w:t>
        <w:tab/>
        <w:t>|</w:t>
        <w:tab/>
        <w:tab/>
        <w:t>|</w:t>
        <w:tab/>
        <w:tab/>
        <w:t>|</w:t>
        <w:tab/>
        <w:t>|</w:t>
        <w:tab/>
        <w:tab/>
        <w:t>|</w:t>
        <w:tab/>
        <w:tab/>
        <w:tab/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/>
          <w:sz w:val="20"/>
          <w:u w:val="single"/>
        </w:rPr>
        <w:t>COPY=PROTECTED or MISSING IMAGE SOFTWARE: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AM Tips and Tricks</w:t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DAM'S Desk Top (DDP/Disk/Cart)</w:t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DAM'S Toolkit</w:t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AMCalc Workshop Files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DAMTalk</w:t>
        <w:tab/>
        <w:tab/>
        <w:t>Bob Lennes/LNS Software for EVE SS-CC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dress File</w:t>
        <w:tab/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dult Phrase Pak I &amp; II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dventure Pack I</w:t>
        <w:tab/>
        <w:t>Victor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dventure Pack II</w:t>
        <w:tab/>
        <w:t>Victor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merica At War</w:t>
        <w:tab/>
        <w:t>A-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ppian Way</w:t>
        <w:tab/>
        <w:tab/>
        <w:t>Challenge 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ssasin, The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AutoBackup</w:t>
        <w:tab/>
        <w:tab/>
        <w:t>Walters Softwar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B-Desk</w:t>
        <w:tab/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asic Power Pack</w:t>
        <w:tab/>
        <w:t>Hoeper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ible Fun</w:t>
        <w:tab/>
        <w:tab/>
        <w:t>J.P.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usiness Graphs Package</w:t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usiness Manager</w:t>
        <w:tab/>
        <w:t>J.P.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Borders Plus for PrintWorks</w:t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ash Flow Analysis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ashflow Bookkeeping</w:t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asino</w:t>
        <w:tab/>
        <w:tab/>
        <w:t>Data Backup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hainlink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Chase, The</w:t>
        <w:tab/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Clip-Art Viewer &amp; Converter</w:t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olossal Cave</w:t>
        <w:tab/>
        <w:tab/>
        <w:t>ADAMzap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CopX</w:t>
        <w:tab/>
        <w:tab/>
        <w:t>Hexace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redit Card File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ata Calc</w:t>
        <w:tab/>
        <w:tab/>
        <w:t>Strategic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ata Filer</w:t>
        <w:tab/>
        <w:tab/>
        <w:t>Data Backup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Dawggone Dawgs</w:t>
        <w:tab/>
        <w:t>Graftex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ay at the Rac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irectory Sor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isassembler</w:t>
        <w:tab/>
        <w:tab/>
        <w:t>Image MicroCorp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ocuments of U.S. History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Double Disk Format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ragon Master</w:t>
        <w:tab/>
        <w:tab/>
        <w:t>Scott Gord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Dynomite Sound Digitizer Drivers</w:t>
        <w:tab/>
        <w:t>Trisyd Videogam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Easy Come, Easy Go</w:t>
        <w:tab/>
        <w:t>M.M.S.G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EdiX</w:t>
        <w:tab/>
        <w:tab/>
        <w:t>Hexace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Education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Elementary Grammar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E.O.S. File Index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E.O.S. Programming Kit</w:t>
        <w:tab/>
        <w:t>Walters Softwar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EVE 80 Column Unit Drivers &amp; 80 Col. CP/M</w:t>
        <w:tab/>
        <w:t>Eve Electronic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F-Desk</w:t>
        <w:tab/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Fourplay</w:t>
        <w:tab/>
        <w:tab/>
        <w:t>ADAMzap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Formatter II</w:t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Formatter III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FormaX</w:t>
        <w:tab/>
        <w:tab/>
        <w:t>Hexace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Forth</w:t>
        <w:tab/>
        <w:tab/>
        <w:t>Sage Enterpris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ortune Wheel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Game Pack I</w:t>
        <w:tab/>
        <w:tab/>
        <w:t>Victor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ames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ames for Thinkers</w:t>
        <w:tab/>
        <w:t>Carolina Gam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eometry 1</w:t>
        <w:tab/>
        <w:tab/>
        <w:t>Image MicroCorp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raphic Address Filer</w:t>
        <w:tab/>
        <w:t>Richard Cossabo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raphics</w:t>
        <w:tab/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Graphics Converter</w:t>
        <w:tab/>
        <w:t>Walters Softwar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Great Inventions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Hexace Utilities</w:t>
        <w:tab/>
        <w:t>Hexace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igh-Res Text Editor</w:t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oliday Spelling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Home Budget Planning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Home Files Manager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ome Finance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ome/Office Inventory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IBM Clip-Art for ADAM</w:t>
        <w:tab/>
        <w:t>Maine ADAM Librar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Insurance File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Interrogation, The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Into Bondage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Inventory/Invoice Record</w:t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Investment Analysis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Label Maker Deluxe</w:t>
        <w:tab/>
        <w:t>TCR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Label Works</w:t>
        <w:tab/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Learning German with ADAM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Learning Turkish with ADAM</w:t>
        <w:tab/>
        <w:t>Gerlach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Lord Simon's Castle</w:t>
        <w:tab/>
        <w:t>Michael McGrath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-Desk</w:t>
        <w:tab/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adam's Mansion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ailphone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ake Change</w:t>
        <w:tab/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ath Builder 1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ath Builder 2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edia Aid Plus</w:t>
        <w:tab/>
        <w:t>Walters Softwar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egaUtil</w:t>
        <w:tab/>
        <w:tab/>
        <w:t>M.C.P.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ichiGana Jones</w:t>
        <w:tab/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icro Math</w:t>
        <w:tab/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icro Money Minder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icro Monitor</w:t>
        <w:tab/>
        <w:tab/>
        <w:t>Asgard Industri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icro Talk</w:t>
        <w:tab/>
        <w:tab/>
        <w:t>ADAMzap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inimerge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dem 2400</w:t>
        <w:tab/>
        <w:tab/>
        <w:t>Zoom Telephonic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re Games for Thinkers</w:t>
        <w:tab/>
        <w:t>Carolina Gam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Mr. T Yahtsee</w:t>
        <w:tab/>
        <w:t>Mr. T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Nitelife</w:t>
        <w:tab/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New Bible Quiz</w:t>
        <w:tab/>
        <w:t>Blank-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OpenRECIPE</w:t>
        <w:tab/>
        <w:tab/>
        <w:t>Acolyte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ackage 1</w:t>
        <w:tab/>
        <w:tab/>
        <w:t>Challenge 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ackage 2</w:t>
        <w:tab/>
        <w:tab/>
        <w:t>Challenge 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ackage 3</w:t>
        <w:tab/>
        <w:tab/>
        <w:t>Challenge 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aint Palette</w:t>
        <w:tab/>
        <w:t>Graftex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aintings</w:t>
        <w:tab/>
        <w:tab/>
        <w:t>ADAMzap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arallel Systems Collection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arty Trivia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ay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ayroll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eeping ADAM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ersonal Appointment List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ersonal Checkbook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hrase Craze: Pak I &amp; II</w:t>
        <w:tab/>
        <w:t>Reed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hrase Craze: M.O.A.U.G. Pak</w:t>
        <w:tab/>
        <w:t>M.O.A.U.G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icture Aid</w:t>
        <w:tab/>
        <w:tab/>
        <w:t>Grant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inball Construction Aid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lot &amp; Print</w:t>
        <w:tab/>
        <w:tab/>
        <w:t>Challenge 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ost-It</w:t>
        <w:tab/>
        <w:tab/>
        <w:t>Hexace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owerSigns</w:t>
        <w:tab/>
        <w:tab/>
        <w:t>L &amp; G Enterpris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roperty Management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rBoot</w:t>
        <w:tab/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PrintWorks</w:t>
        <w:tab/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ublish-It Pix (43 volumnes)</w:t>
        <w:tab/>
        <w:t>Maine ADAN Librar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Quickopy v4.0</w:t>
        <w:tab/>
        <w:tab/>
        <w:t>GJMG Enterpris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Quiz Master</w:t>
        <w:tab/>
        <w:tab/>
        <w:t>Blank-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R.I.B. I</w:t>
        <w:tab/>
        <w:tab/>
        <w:t>Tapeware Tech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R.I.B. II</w:t>
        <w:tab/>
        <w:tab/>
        <w:t>Tapeware Tech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RAMBoot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RamDSK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eading Fun</w:t>
        <w:tab/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eceive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ecipe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ecipe Files</w:t>
        <w:tab/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acrifice of the Spider Queen</w:t>
        <w:tab/>
        <w:t>Avimar, Inc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AT Algebra Booster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avings and Loans</w:t>
        <w:tab/>
        <w:t>Victor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creen Saver</w:t>
        <w:tab/>
        <w:tab/>
        <w:t>Walters Softwar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ecrets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hapemaster</w:t>
        <w:tab/>
        <w:tab/>
        <w:t>Niickelo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igns</w:t>
        <w:tab/>
        <w:tab/>
        <w:t>ADAMzap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mall Business Package</w:t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martBASIC Bonanza</w:t>
        <w:tab/>
        <w:t>Martin Consulting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martBEST &amp; TRIX</w:t>
        <w:tab/>
        <w:t>Data Docto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martDSK I for SmartWRITER</w:t>
        <w:tab/>
        <w:t>Walters Softwar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martDSK II</w:t>
        <w:tab/>
        <w:tab/>
        <w:t>Walters Softwar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martTALK</w:t>
        <w:tab/>
        <w:tab/>
        <w:t>Digital Expres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martTYPE 2.0</w:t>
        <w:tab/>
        <w:t>Reed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napShots Vol. 1 for SignSHOP</w:t>
        <w:tab/>
        <w:t>Wizard's Lair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olar System, The</w:t>
        <w:tab/>
        <w:t>A-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peedyWrite 1</w:t>
        <w:tab/>
        <w:t>White Co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pellingAID</w:t>
        <w:tab/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pellingAID MisSpeller</w:t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tates &amp; Capitals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tock Profile</w:t>
        <w:tab/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trategy Pack I</w:t>
        <w:tab/>
        <w:t>Victor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Strip Poker &amp; Blackjack</w:t>
        <w:tab/>
        <w:t>Adul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wift Bookkeeping System</w:t>
        <w:tab/>
        <w:t>Z-Delta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uper One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eacher's Gradebook</w:t>
        <w:tab/>
        <w:t>Wittenbach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Trek</w:t>
        <w:tab/>
        <w:tab/>
        <w:t>Victor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Trisyd DDP Creator/Formatter Drivers</w:t>
        <w:tab/>
        <w:t>Trisyd Video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TurboDisk 2.0</w:t>
        <w:tab/>
        <w:t>Digital Expres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ypetest 2</w:t>
        <w:tab/>
        <w:tab/>
        <w:t>Nickelode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Unreal Utilities</w:t>
        <w:tab/>
        <w:t>Sage Enterpris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Utilities</w:t>
        <w:tab/>
        <w:tab/>
        <w:t>Steve Jacoby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Vase of Turr</w:t>
        <w:tab/>
        <w:t>Walters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Victory Adventures Compilation</w:t>
        <w:tab/>
        <w:t>Victory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Video Title Program</w:t>
        <w:tab/>
        <w:t>Skala Enterpris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Vocabulary Builder 1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Vocabulary Builder 2</w:t>
        <w:tab/>
        <w:t>D.L. Decker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Work &amp; Play</w:t>
        <w:tab/>
        <w:tab/>
        <w:t>Dahlke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World Capitals</w:t>
        <w:tab/>
        <w:t>Parallel System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World Geography</w:t>
        <w:tab/>
        <w:t>A-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X-10 Software</w:t>
        <w:tab/>
        <w:t>Minh Ta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You &amp; Your Checkbook</w:t>
        <w:tab/>
        <w:t>Micro 2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Zap-ADAM!</w:t>
        <w:tab/>
        <w:tab/>
        <w:t>ADAMzap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Zip Codes, etc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* Zoran III</w:t>
        <w:tab/>
        <w:tab/>
        <w:t>ADAMzap Software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NOTE #01: In ADAMEm, use F9 if input is not being recognized to switch the joy/keyboard emulation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NOTE #02: Seems that all ADAM emulators have problems with a certain modified version of SmartBasic that includes Dot Matrix Drivers or 40-Column patch, etc.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 xml:space="preserve"> 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/>
          <w:sz w:val="32"/>
          <w:u w:val="single"/>
        </w:rPr>
        <w:t>ADAM/COLECOVISION GAME CARTRIDGES</w:t>
      </w:r>
      <w:r>
        <w:rPr>
          <w:rFonts w:ascii="Courier New" w:hAnsi="Courier New"/>
          <w:b/>
          <w:sz w:val="20"/>
          <w:u w:val="none"/>
        </w:rPr>
        <w:t>: (Not updated (since 1997) to reflect current collection)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270" w:leader="none"/>
          <w:tab w:val="left" w:pos="3420" w:leader="none"/>
          <w:tab w:val="left" w:pos="6300" w:leader="none"/>
          <w:tab w:val="left" w:pos="8460" w:leader="none"/>
          <w:tab w:val="left" w:pos="9270" w:leader="none"/>
          <w:tab w:val="left" w:pos="990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single"/>
        </w:rPr>
        <w:tab/>
        <w:t>FILENAME</w:t>
        <w:tab/>
        <w:t>TITLE</w:t>
        <w:tab/>
        <w:t>DEVELOPER</w:t>
        <w:tab/>
        <w:t>SIZE</w:t>
        <w:tab/>
        <w:t>DOCS</w:t>
        <w:tab/>
        <w:t>PD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2010.ROM</w:t>
        <w:tab/>
        <w:t>| 2010: The Graphics Adv. Game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AMDEMO.ROM</w:t>
        <w:tab/>
        <w:t>| ADAM Demo</w:t>
        <w:tab/>
        <w:t>| Coleco</w:t>
        <w:tab/>
        <w:t>|  24832</w:t>
        <w:tab/>
        <w:t>|</w:t>
        <w:tab/>
        <w:t>| X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LCAZAR.ROM</w:t>
        <w:tab/>
        <w:t>| Alcazar</w:t>
        <w:tab/>
        <w:t>| Activision</w:t>
        <w:tab/>
        <w:t>|  16375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LPHAZOO.ROM</w:t>
        <w:tab/>
        <w:t>| Alphabet Zoo</w:t>
        <w:tab/>
        <w:t>| Spinnaker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MAZBUMP.ROM</w:t>
        <w:tab/>
        <w:t>| Amazing Bumpman</w:t>
        <w:tab/>
        <w:t>| TeleGames</w:t>
        <w:tab/>
        <w:t>|  15360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NTARCTI.ROM</w:t>
        <w:tab/>
        <w:t>| Antarctic Adventure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QUATTAC.ROM</w:t>
        <w:tab/>
        <w:t>| Aquattack</w:t>
        <w:tab/>
        <w:t>| Interphas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RTILLER.ROM</w:t>
        <w:tab/>
        <w:t>| Artillery Duel</w:t>
        <w:tab/>
        <w:t>| Xono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CQUESTF.ROM</w:t>
        <w:tab/>
        <w:t>| B.C.'s Quest for Tires</w:t>
        <w:tab/>
        <w:t>| Sydney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C2GROGR.ROM</w:t>
        <w:tab/>
        <w:t>| B.C. II: Grog's Revenge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EAMRIDE.ROM</w:t>
        <w:tab/>
        <w:t>| Beamrider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LACKJAC.ROM</w:t>
        <w:tab/>
        <w:t>| Ken Uston's Blackjack/Poker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LOCKADE.ROM</w:t>
        <w:tab/>
        <w:t>| Blockade Runner</w:t>
        <w:tab/>
        <w:t>| Interphas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OULDER.ROM</w:t>
        <w:tab/>
        <w:t>| Boulder Dash</w:t>
        <w:tab/>
        <w:t>| MicroFu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ODASH50.ROM</w:t>
        <w:tab/>
        <w:t>| Boulder Dash (50 lives)</w:t>
        <w:tab/>
        <w:t>| MicroFu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RAINSTR.ROM</w:t>
        <w:tab/>
        <w:t>| Brain Strainers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UCKROGE.ROM</w:t>
        <w:tab/>
        <w:t>| Buck Rogers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UMP&amp;JMP.ROM</w:t>
        <w:tab/>
        <w:t>| Bump 'N Jump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URGERTI.ROM</w:t>
        <w:tab/>
        <w:t>| Burgertime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ABB-ADV.ROM</w:t>
        <w:tab/>
        <w:t>| Cabbage Patch Kids Adventures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ABB-PIC.ROM</w:t>
        <w:tab/>
        <w:t>| Cabbage Patch Kids Pic Show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AMPAIGN.ROM</w:t>
        <w:tab/>
        <w:t>| Campaign '84</w:t>
        <w:tab/>
        <w:t>| Sunrise Softwar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ARNIVAL.ROM</w:t>
        <w:tab/>
        <w:t>| Carnival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ENTIPED.ROM</w:t>
        <w:tab/>
        <w:t>| Centipede</w:t>
        <w:tab/>
        <w:t>| Atari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HOPLIFT.ROM</w:t>
        <w:tab/>
        <w:t>| Choplifter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HUCKNOR.ROM</w:t>
        <w:tab/>
        <w:t>| Chuck Norris: Superkicks</w:t>
        <w:tab/>
        <w:t>| Xono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ONGOBON.ROM</w:t>
        <w:tab/>
        <w:t>| Congo Bongo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OSMICAV.ROM</w:t>
        <w:tab/>
        <w:t>| Cosmic Avenger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OSMICCR.ROM</w:t>
        <w:tab/>
        <w:t>| Cosmic Crisis</w:t>
        <w:tab/>
        <w:t>| TeleGames</w:t>
        <w:tab/>
        <w:t>|  3174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AMBUSTE.ROM</w:t>
        <w:tab/>
        <w:t>| Dam Busters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ANCE.ROM</w:t>
        <w:tab/>
        <w:t>| Dance Fantasy</w:t>
        <w:tab/>
        <w:t>| Fisher Price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ECATHLO.ROM</w:t>
        <w:tab/>
        <w:t>| Decathlon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EFENDER.ROM</w:t>
        <w:tab/>
        <w:t>| Defender</w:t>
        <w:tab/>
        <w:t>| Atari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ESTRUCT.ROM</w:t>
        <w:tab/>
        <w:t>| Destructor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ONKKONG.ROM</w:t>
        <w:tab/>
        <w:t>| Donkey Kong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ONKYKNG.ROM</w:t>
        <w:tab/>
        <w:t>| Donkey Kong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K-4SC.ROM</w:t>
        <w:tab/>
        <w:t>| Donkey Kong (4 screen ver.)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K-JR.ROM</w:t>
        <w:tab/>
        <w:t>| Donkey Kong Jr.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KJR-4SC.ROM</w:t>
        <w:tab/>
        <w:t>| Donkey Kong Jr. (4 screen ver)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RAGONFI.ROM</w:t>
        <w:tab/>
        <w:t>| Dragonfire</w:t>
        <w:tab/>
        <w:t>| Imagic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RSEUSSF.ROM</w:t>
        <w:tab/>
        <w:t>| Dr. Seuss' Fix Up the Mix Up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UKESOFH.ROM</w:t>
        <w:tab/>
        <w:t>| Dukes of Hazard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EVOLUTIO.ROM</w:t>
        <w:tab/>
        <w:t>| Evolution</w:t>
        <w:tab/>
        <w:t>| Sydney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ACEMKR.ROM</w:t>
        <w:tab/>
        <w:t>| Facemaker</w:t>
        <w:tab/>
        <w:t>| Spinnaker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ALLGUY.ROM</w:t>
        <w:tab/>
        <w:t>| Fall Guy</w:t>
        <w:tab/>
        <w:t>| CBS Softwar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ATHOM.ROM</w:t>
        <w:tab/>
        <w:t>| Fathom</w:t>
        <w:tab/>
        <w:t>| Imagic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INALTST.ROM</w:t>
        <w:tab/>
        <w:t>| Final Test</w:t>
        <w:tab/>
        <w:t>| Coleco</w:t>
        <w:tab/>
        <w:t>|   71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LIPPERS.ROM</w:t>
        <w:tab/>
        <w:t>| Flipper Slipper</w:t>
        <w:tab/>
        <w:t>| Spectravide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ORTUNEB.ROM</w:t>
        <w:tab/>
        <w:t>| Fortune Builder</w:t>
        <w:tab/>
        <w:t>| Fortune Builder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RACTION.ROM</w:t>
        <w:tab/>
        <w:t>| Fraction Fever</w:t>
        <w:tab/>
        <w:t>| Spinnaker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RANTICF.ROM</w:t>
        <w:tab/>
        <w:t>| Frantic Freddie</w:t>
        <w:tab/>
        <w:t>| Spectravide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RENZY.ROM</w:t>
        <w:tab/>
        <w:t>| Frenzy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ROGGER.ROM</w:t>
        <w:tab/>
        <w:t>| Frogger</w:t>
        <w:tab/>
        <w:t>| Parker Bros.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ROGGER2.ROM</w:t>
        <w:tab/>
        <w:t>| Frogger II: Threedeep</w:t>
        <w:tab/>
        <w:t>| Parker Bros.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FRONTLIN.ROM</w:t>
        <w:tab/>
        <w:t>| Front Line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ALAXIAN.ROM</w:t>
        <w:tab/>
        <w:t>| Galaxian</w:t>
        <w:tab/>
        <w:t>| Atari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AMMA.ROM</w:t>
        <w:tab/>
        <w:t>| Gamma Debug</w:t>
        <w:tab/>
        <w:t>| Coleco</w:t>
        <w:tab/>
        <w:t>|  15360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ATEWAYT.ROM</w:t>
        <w:tab/>
        <w:t>| Gateway to Apshai</w:t>
        <w:tab/>
        <w:t>| Epy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ORF.ROM</w:t>
        <w:tab/>
        <w:t>| Gorf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USTBUS.ROM</w:t>
        <w:tab/>
        <w:t>| Gust Buster</w:t>
        <w:tab/>
        <w:t>| Sunrise Softwar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GYRUSS.ROM</w:t>
        <w:tab/>
        <w:t>| Gyruss</w:t>
        <w:tab/>
        <w:t>| Parker Bros.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EIST.ROM</w:t>
        <w:tab/>
        <w:t>| Heist</w:t>
        <w:tab/>
        <w:t>| MicroFun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EIST50.ROM</w:t>
        <w:tab/>
        <w:t>| Heist (50 life ver.)</w:t>
        <w:tab/>
        <w:t>| MicroFun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ERO.ROM</w:t>
        <w:tab/>
        <w:t>| H.E.R.O.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ILLUSION.ROM</w:t>
        <w:tab/>
        <w:t>| Illusions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JAMESBON.ROM</w:t>
        <w:tab/>
        <w:t>| James Bond: 007</w:t>
        <w:tab/>
        <w:t>| Parker Brother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JUKEBOX.ROM</w:t>
        <w:tab/>
        <w:t>| Jukebox</w:t>
        <w:tab/>
        <w:t>| Spinnaker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JUMPMANJ.ROM</w:t>
        <w:tab/>
        <w:t>| Jumpman Jr.</w:t>
        <w:tab/>
        <w:t>| Epy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JUNGLEHU.ROM</w:t>
        <w:tab/>
        <w:t>| Jungle Hunt</w:t>
        <w:tab/>
        <w:t>| Atari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KEVTRIS.ROM</w:t>
        <w:tab/>
        <w:t>| Kevtris</w:t>
        <w:tab/>
        <w:t>| Horton Softwar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KEYSTONE.ROM</w:t>
        <w:tab/>
        <w:t>| Keystone Kapers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LADYBUG.ROM</w:t>
        <w:tab/>
        <w:t>| Lady Bug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LEARNING.ROM</w:t>
        <w:tab/>
        <w:t>| Learning with Leeper</w:t>
        <w:tab/>
        <w:t>| Spinnaker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LINKLOGI.ROM</w:t>
        <w:tab/>
        <w:t>| Linking Logic</w:t>
        <w:tab/>
        <w:t>| Fisher Price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LOGICLEV.ROM</w:t>
        <w:tab/>
        <w:t>| Logic Levels</w:t>
        <w:tab/>
        <w:t>| Fisher Pric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LOOPING.ROM</w:t>
        <w:tab/>
        <w:t>| Looping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ASH.ROM</w:t>
        <w:tab/>
        <w:t>| M.A.S.H.</w:t>
        <w:tab/>
        <w:t>| CBS Software</w:t>
        <w:tab/>
        <w:t>|  15360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EMORY.ROM</w:t>
        <w:tab/>
        <w:t>| Memory Manor</w:t>
        <w:tab/>
        <w:t>| Fisher Price</w:t>
        <w:tab/>
        <w:t>|  15360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ETEORIC.ROM</w:t>
        <w:tab/>
        <w:t>| Meteoric Shower</w:t>
        <w:tab/>
        <w:t>| TeleGame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INR2049.ROM</w:t>
        <w:tab/>
        <w:t>| Miner 2049er</w:t>
        <w:tab/>
        <w:t>| MicroFun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INER50.ROM</w:t>
        <w:tab/>
        <w:t>| Miner 2049er (50 life ver.)</w:t>
        <w:tab/>
        <w:t>| MicroFun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NKEYAC.ROM</w:t>
        <w:tab/>
        <w:t>| Monkey Academy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NTEZUM.ROM</w:t>
        <w:tab/>
        <w:t>| Montezuma's Revenge</w:t>
        <w:tab/>
        <w:t>| Parker Brother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ONSWEE.ROM</w:t>
        <w:tab/>
        <w:t>| Moonsweeper</w:t>
        <w:tab/>
        <w:t>| Imagic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TOCROS.ROM</w:t>
        <w:tab/>
        <w:t>| Motocross Racer</w:t>
        <w:tab/>
        <w:t>| TeleGame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UNTAIN.ROM</w:t>
        <w:tab/>
        <w:t>| Mountain King</w:t>
        <w:tab/>
        <w:t>| Sunrise Softwar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OUSETRA.ROM</w:t>
        <w:tab/>
        <w:t>| Mouse Trap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RDO.ROM</w:t>
        <w:tab/>
        <w:t>| Mr. Do!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RDOCAST.ROM</w:t>
        <w:tab/>
        <w:t>| Mr. Do's! Castle</w:t>
        <w:tab/>
        <w:t>| Parker Brother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USICBOX.ROM</w:t>
        <w:tab/>
        <w:t>| Music Box</w:t>
        <w:tab/>
        <w:t>| Coleco</w:t>
        <w:tab/>
        <w:t>|  2355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NOVABLAS.ROM</w:t>
        <w:tab/>
        <w:t>| Novablast</w:t>
        <w:tab/>
        <w:t>| Imagic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NUMBERBU.ROM</w:t>
        <w:tab/>
        <w:t>| Number Bumper</w:t>
        <w:tab/>
        <w:t>| Sunrise Software</w:t>
        <w:tab/>
        <w:t>|  16383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OILISWEL.ROM</w:t>
        <w:tab/>
        <w:t>| Oil's Well</w:t>
        <w:tab/>
        <w:t>| Epy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OMEGARAC.ROM</w:t>
        <w:tab/>
        <w:t>| Omega Race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ONEONONE.ROM</w:t>
        <w:tab/>
        <w:t>| One on One</w:t>
        <w:tab/>
        <w:t>| MicroFun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EPPER2.ROM</w:t>
        <w:tab/>
        <w:t>| Pepper II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ITFALL.ROM</w:t>
        <w:tab/>
        <w:t>| Pitfall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ITFALL2.ROM</w:t>
        <w:tab/>
        <w:t>| Pitfall II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ITSTOP.ROM</w:t>
        <w:tab/>
        <w:t>| Pitstop</w:t>
        <w:tab/>
        <w:t>| Epy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OPEYE.ROM</w:t>
        <w:tab/>
        <w:t>| Popeye</w:t>
        <w:tab/>
        <w:t>| Parker Brother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QBERT.ROM</w:t>
        <w:tab/>
        <w:t>| Q*bert</w:t>
        <w:tab/>
        <w:t>| Parker Brothers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QBERT2.ROM</w:t>
        <w:tab/>
        <w:t>| Q*bert's Qubes</w:t>
        <w:tab/>
        <w:t>| Parker Brother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QUINTANA.ROM</w:t>
        <w:tab/>
        <w:t>| Quest for Quintana Roo</w:t>
        <w:tab/>
        <w:t>| Sunrise Softwar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IVERRAI.ROM</w:t>
        <w:tab/>
        <w:t>| River Raid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OBINHOO.ROM</w:t>
        <w:tab/>
        <w:t>| Robin Hood</w:t>
        <w:tab/>
        <w:t>| Xono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OCKBOLT.ROM</w:t>
        <w:tab/>
        <w:t>| Rock'N Bolt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OCKROLL.ROM</w:t>
        <w:tab/>
        <w:t>| It's Only Rock'N Roll</w:t>
        <w:tab/>
        <w:t>| Xono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OCKY.ROM</w:t>
        <w:tab/>
        <w:t>| Rocky: Super Action Boxing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OCNROPE.ROM</w:t>
        <w:tab/>
        <w:t>| Roc'N Rope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OLLOVER.ROM</w:t>
        <w:tab/>
        <w:t>| Rolloverture</w:t>
        <w:tab/>
        <w:t>| Sunrise Softwar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AC-BASE.ROM</w:t>
        <w:tab/>
        <w:t>| Super Action Baseball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AC-FOOT.ROM</w:t>
        <w:tab/>
        <w:t>| Super Action Football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AC-SOCR.ROM</w:t>
        <w:tab/>
        <w:t>| Super Action Soccer</w:t>
        <w:tab/>
        <w:t>| CBS Software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AC-TEST.ROM</w:t>
        <w:tab/>
        <w:t>| Super Action Controller Test</w:t>
        <w:tab/>
        <w:t>| Coleco</w:t>
        <w:tab/>
        <w:t>|   307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AMMYLIG.ROM</w:t>
        <w:tab/>
        <w:t>| Sammy Lightfoot</w:t>
        <w:tab/>
        <w:t>| MicroFu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ECTOR.ROM</w:t>
        <w:tab/>
        <w:t>| Sector Alpha</w:t>
        <w:tab/>
        <w:t>| Interphase</w:t>
        <w:tab/>
        <w:t>|  2150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EWERSAM.ROM</w:t>
        <w:tab/>
        <w:t>| Sewer Sam</w:t>
        <w:tab/>
        <w:t>| Interphase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IRLANCE.ROM</w:t>
        <w:tab/>
        <w:t>| Sir Lancelot</w:t>
        <w:tab/>
        <w:t>| Xono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KIING.ROM</w:t>
        <w:tab/>
        <w:t>| Skiing</w:t>
        <w:tab/>
        <w:t>| TeleGames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LITHER.ROM</w:t>
        <w:tab/>
        <w:t>| Slither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LURPY.ROM</w:t>
        <w:tab/>
        <w:t>| Slurpy</w:t>
        <w:tab/>
        <w:t>| Xonox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MURFPAI.ROM</w:t>
        <w:tab/>
        <w:t>| Smurf Paint'N Play Workshop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MURFRES.ROM</w:t>
        <w:tab/>
        <w:t>| Smurf Rescue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PACEFUR.ROM</w:t>
        <w:tab/>
        <w:t>| Space Fury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PACEPAN.ROM</w:t>
        <w:tab/>
        <w:t>| Space Panic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PECTRON.ROM</w:t>
        <w:tab/>
        <w:t>| Spectron</w:t>
        <w:tab/>
        <w:t>| Spectravide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PYHUNTE.ROM</w:t>
        <w:tab/>
        <w:t>| Spy Hunter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QUISHEM.ROM</w:t>
        <w:tab/>
        <w:t>| Squish'Em Sam</w:t>
        <w:tab/>
        <w:t>| Interphas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TARTREK.ROM</w:t>
        <w:tab/>
        <w:t>| Star Trek</w:t>
        <w:tab/>
        <w:t>| Coleco</w:t>
        <w:tab/>
        <w:t>|  2457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TARWARS.ROM</w:t>
        <w:tab/>
        <w:t>| Star Wars</w:t>
        <w:tab/>
        <w:t>| Parker Brother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TRIKEIT.ROM</w:t>
        <w:tab/>
        <w:t>| Strike It!</w:t>
        <w:tab/>
        <w:t>| TeleGames</w:t>
        <w:tab/>
        <w:t>|  1228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UBROC.ROM</w:t>
        <w:tab/>
        <w:t>| Sub-Roc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UPERCOB.ROM</w:t>
        <w:tab/>
        <w:t>| Super Cobra</w:t>
        <w:tab/>
        <w:t>| Parker Brothers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UPERCRO.ROM</w:t>
        <w:tab/>
        <w:t>| Super Crossforce</w:t>
        <w:tab/>
        <w:t>| Spectravide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&amp;T-DEMO.ROM</w:t>
        <w:tab/>
        <w:t>| Tunnels'N Trolls Demo</w:t>
        <w:tab/>
        <w:t>| Coleco</w:t>
        <w:tab/>
        <w:t>|  2150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ANKWARS.ROM</w:t>
        <w:tab/>
        <w:t>| Tank Wars</w:t>
        <w:tab/>
        <w:t>| TeleGame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APPER.ROM</w:t>
        <w:tab/>
        <w:t>| Tapper</w:t>
        <w:tab/>
        <w:t>| Coleco</w:t>
        <w:tab/>
        <w:t>|  327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ARZAN.ROM</w:t>
        <w:tab/>
        <w:t>| Tarzan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ELLYTUR.ROM</w:t>
        <w:tab/>
        <w:t>| Telly Turtle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HRESHOL.ROM</w:t>
        <w:tab/>
        <w:t>| Threshold</w:t>
        <w:tab/>
        <w:t>| Spectravide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IMEPILO.ROM</w:t>
        <w:tab/>
        <w:t>| Time Pilot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OMARCBA.ROM</w:t>
        <w:tab/>
        <w:t>| Tomarc the Barbarian</w:t>
        <w:tab/>
        <w:t>| Xonox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OURNAME.ROM</w:t>
        <w:tab/>
        <w:t>| Tournament Tennis</w:t>
        <w:tab/>
        <w:t>| Imagic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URBO.ROM</w:t>
        <w:tab/>
        <w:t>| Turbo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UTANKHA.ROM</w:t>
        <w:tab/>
        <w:t>| Tutankham</w:t>
        <w:tab/>
        <w:t>| Parker Brothers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UPANDDOW.ROM</w:t>
        <w:tab/>
        <w:t>| Up 'N' Down</w:t>
        <w:tab/>
        <w:t>| Sega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VENTURE.ROM</w:t>
        <w:tab/>
        <w:t>| Venture</w:t>
        <w:tab/>
        <w:t>| Coleco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VICTORY.ROM</w:t>
        <w:tab/>
        <w:t>| Victory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VIDEOHUS.ROM</w:t>
        <w:tab/>
        <w:t>| Video Hustler</w:t>
        <w:tab/>
        <w:t>| Konami</w:t>
        <w:tab/>
        <w:t>|   8192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WARGAMES.ROM</w:t>
        <w:tab/>
        <w:t>| WarGames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WARROOM.ROM</w:t>
        <w:tab/>
        <w:t>| War Room</w:t>
        <w:tab/>
        <w:t>| Probe 2000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WINGWAR.ROM</w:t>
        <w:tab/>
        <w:t>| Wing War</w:t>
        <w:tab/>
        <w:t>| Imagic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WIZMATH.ROM</w:t>
        <w:tab/>
        <w:t>| WizMath</w:t>
        <w:tab/>
        <w:t>| Sierra On-Line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WORDFEUD.ROM</w:t>
        <w:tab/>
        <w:t>| Word Feud</w:t>
        <w:tab/>
        <w:t>| Xonox</w:t>
        <w:tab/>
        <w:t>|   716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YOLKS-ON.ROM</w:t>
        <w:tab/>
        <w:t>| Yoke's On You</w:t>
        <w:tab/>
        <w:t>| CBS Software</w:t>
        <w:tab/>
        <w:t>|  17408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ZAXXON.ROM</w:t>
        <w:tab/>
        <w:t>| Zaxxon</w:t>
        <w:tab/>
        <w:t>| Coleco</w:t>
        <w:tab/>
        <w:t>|  24576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ZENJI.ROM</w:t>
        <w:tab/>
        <w:t>| Zenji</w:t>
        <w:tab/>
        <w:t>| Activision</w:t>
        <w:tab/>
        <w:t>|  16384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/>
          <w:sz w:val="20"/>
          <w:u w:val="none"/>
        </w:rPr>
        <w:t>ADAM/COLECOVISION GAME/UTILITY CARTRIDGES - CP/M FORMAT:  -- These are on ADAM Utilities Disk --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270" w:leader="none"/>
          <w:tab w:val="left" w:pos="3420" w:leader="none"/>
          <w:tab w:val="left" w:pos="6300" w:leader="none"/>
          <w:tab w:val="left" w:pos="8460" w:leader="none"/>
          <w:tab w:val="left" w:pos="9270" w:leader="none"/>
          <w:tab w:val="left" w:pos="990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single"/>
        </w:rPr>
        <w:tab/>
        <w:t>FILENAME</w:t>
        <w:tab/>
        <w:t>TITLE</w:t>
        <w:tab/>
        <w:t>DEVELOPER</w:t>
        <w:tab/>
        <w:t>SIZE</w:t>
        <w:tab/>
        <w:t>DOCS</w:t>
        <w:tab/>
        <w:t>PD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BRESTOR.ROM</w:t>
        <w:tab/>
        <w:t>| SmartBASIC Tape Restorer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DDBURNIN.ROM</w:t>
        <w:tab/>
        <w:t>| Disk Drive Burn-In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DBURNIN.ROM</w:t>
        <w:tab/>
        <w:t>| Tape Drive Burn-In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TESTMENU.ROM</w:t>
        <w:tab/>
        <w:t>| ADAM Test Menu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AMDIAG.ROM</w:t>
        <w:tab/>
        <w:t>| ADAM Diagnostics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TRESTOR.ROM</w:t>
        <w:tab/>
        <w:t>| Blank Tape Restorer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RRESTOR.ROM</w:t>
        <w:tab/>
        <w:t>| Super Buck Tape Restorer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OULDASH.ROM</w:t>
        <w:tab/>
        <w:t>| Boulder Dash</w:t>
        <w:tab/>
        <w:t>| MicroFun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UTIL-R22.ROM</w:t>
        <w:tab/>
        <w:t>| ADAM Copy Utility R22</w:t>
        <w:tab/>
        <w:t>| Coleco</w:t>
        <w:tab/>
        <w:t>|</w:t>
        <w:tab/>
        <w:t>|</w:t>
        <w:tab/>
        <w:t>|</w:t>
        <w:tab/>
        <w:t>|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/>
          <w:sz w:val="32"/>
          <w:u w:val="single"/>
        </w:rPr>
        <w:t>IBM COMPATIBLE ADAM TRANSFER PROGRAMS</w:t>
      </w:r>
      <w:r>
        <w:rPr>
          <w:rFonts w:ascii="Courier New" w:hAnsi="Courier New"/>
          <w:b/>
          <w:sz w:val="20"/>
          <w:u w:val="none"/>
        </w:rPr>
        <w:t>: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/>
          <w:b/>
          <w:sz w:val="20"/>
          <w:u w:val="none"/>
        </w:rPr>
      </w:pPr>
      <w:r>
        <w:rPr>
          <w:rFonts w:ascii="Courier New" w:hAnsi="Courier New"/>
          <w:b/>
          <w:sz w:val="20"/>
          <w:u w:val="none"/>
        </w:rPr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AM &lt;--&gt; DOS 1.0 by Bonafide Systems</w:t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AM Connection by White Co.</w:t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22 Disk by Sydex Inc.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/>
          <w:b/>
          <w:sz w:val="20"/>
          <w:u w:val="none"/>
        </w:rPr>
      </w:pPr>
      <w:r>
        <w:rPr>
          <w:rFonts w:ascii="Courier New" w:hAnsi="Courier New"/>
          <w:b/>
          <w:sz w:val="20"/>
          <w:u w:val="none"/>
        </w:rPr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/>
          <w:sz w:val="32"/>
          <w:u w:val="single"/>
        </w:rPr>
        <w:t>N.I.A.D. PUBLIC DOMAIN LIBRARY</w:t>
      </w:r>
      <w:r>
        <w:rPr>
          <w:rFonts w:ascii="Courier New" w:hAnsi="Courier New"/>
          <w:b/>
          <w:sz w:val="20"/>
          <w:u w:val="none"/>
        </w:rPr>
        <w:t>: (unfortunately did not transfer these to PC)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bidi w:val="0"/>
        <w:ind w:left="90" w:right="-1800" w:hanging="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NOTE: Each volume is a separate disk that contains a collection of programs or files.</w:t>
      </w:r>
    </w:p>
    <w:p>
      <w:pPr>
        <w:pStyle w:val="Normal"/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martBASIC Enhancements</w:t>
        <w:tab/>
        <w:t>6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martBASIC</w:t>
        <w:tab/>
        <w:tab/>
        <w:t>48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Basic Programming Tutorial</w:t>
        <w:tab/>
        <w:t>2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Holiday Greetings</w:t>
        <w:tab/>
        <w:t>2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P/M 2.2 (T-DOS compatible)</w:t>
        <w:tab/>
        <w:t>68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inball Games</w:t>
        <w:tab/>
        <w:t>8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VideoTunes Songs</w:t>
        <w:tab/>
        <w:t>4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DAMCalc</w:t>
        <w:tab/>
        <w:tab/>
        <w:t>4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martLOGO</w:t>
        <w:tab/>
        <w:tab/>
        <w:t>5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martFILER Databases</w:t>
        <w:tab/>
        <w:t>4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Jane's Recipes</w:t>
        <w:tab/>
        <w:t>4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Coleco Graphics Processor Pix</w:t>
        <w:tab/>
        <w:t>4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Signs</w:t>
        <w:tab/>
        <w:tab/>
        <w:t>2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Art Gallery</w:t>
        <w:tab/>
        <w:t>2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RLE Pics</w:t>
        <w:tab/>
        <w:tab/>
        <w:t>6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aintMates</w:t>
        <w:tab/>
        <w:tab/>
        <w:t>20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PaintFORMS</w:t>
        <w:tab/>
        <w:tab/>
        <w:t>4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N&amp;B Pix</w:t>
        <w:tab/>
        <w:tab/>
        <w:t>32 volum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450" w:right="-1800" w:hanging="360"/>
        <w:jc w:val="left"/>
        <w:rPr/>
      </w:pPr>
      <w:r>
        <w:rPr>
          <w:rFonts w:ascii="Courier New" w:hAnsi="Courier New"/>
          <w:b w:val="false"/>
          <w:sz w:val="20"/>
          <w:u w:val="none"/>
        </w:rPr>
        <w:t>MIDI Songs</w:t>
        <w:tab/>
        <w:tab/>
        <w:t>16 volumes</w:t>
      </w:r>
    </w:p>
    <w:p>
      <w:pPr>
        <w:pStyle w:val="Normal"/>
        <w:tabs>
          <w:tab w:val="clear" w:pos="720"/>
          <w:tab w:val="left" w:pos="1710" w:leader="none"/>
          <w:tab w:val="left" w:pos="5580" w:leader="none"/>
          <w:tab w:val="left" w:pos="8100" w:leader="none"/>
          <w:tab w:val="left" w:pos="9180" w:leader="none"/>
          <w:tab w:val="left" w:pos="9720" w:leader="none"/>
          <w:tab w:val="left" w:pos="10260" w:leader="none"/>
        </w:tabs>
        <w:bidi w:val="0"/>
        <w:ind w:left="90" w:right="-1800" w:hanging="0"/>
        <w:jc w:val="left"/>
        <w:rPr>
          <w:rFonts w:ascii="Courier New" w:hAnsi="Courier New"/>
          <w:b w:val="false"/>
          <w:b w:val="false"/>
          <w:sz w:val="20"/>
          <w:u w:val="none"/>
        </w:rPr>
      </w:pPr>
      <w:r>
        <w:rPr>
          <w:rFonts w:ascii="Courier New" w:hAnsi="Courier New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